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│ </w:t>
      </w:r>
      <w:r>
        <w:rPr/>
        <w:t>ОБРАЗЕЦ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В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суда первой инстан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Истец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сведения об истц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2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ветчик: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сведения об ответчике, указа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 п. 3 ч. 2 ст. 131 Г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Цена иска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сумма в рублях, если иск подлежи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ценк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зыскании алиментов на содержание родител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ражданин(-ка) _____________ (Ф.И.О.) "___" _________ 19__ года рождения, проживающ__ по адресу: __________________________________ является моим сыном (дочерью), что подтверждается _____________________________________ (привести ссылки на доказательств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нетрудоспособен(-на) и нуждаюсь в материальной помощи, поскольку пенсию по __________________________ (вид пенсии) получаю в размере _________ рублей в месяц, а других источников дохода не име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одительских прав я лишен(-а) не был(-а) и от выполнения родительских обязанностей не уклонялся(-ас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колько мне известно, ответчик обладает материальными средствами, достаточными для предоставления мне содержания, и может предоставить мне содержание, однако добровольно выполнять эту обязанность не жела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ые факты подтверждаются следующими доказательствами: 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ст. 87 С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зыскать с ответчика в мою пользу алименты в размере _________________ рублей ежемесячно вплоть до изменения моего материального положения или материального положени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звать в суд в качестве свидетелей _________________________ (Ф.И.О., адрес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азательства, подтверждающие родственные отношения истца и ответчика (свидетельства о рождении и др.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азательства, подтверждающие нетрудоспособность и затруднительное материальное положение истца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характеризующие материальное и семейное положение ответчика (если имеются), - на ____ ст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подачи заявления: "___"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ист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1</Words>
  <Characters>2820</Characters>
  <CharactersWithSpaces>240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Тихомиров М.Ю.~Тихомирова Л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взыскании алиментов на содержание родителя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