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2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3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в рублях, если иск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алиментов на содержание внука (внуч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-ка) _______________ (Ф.И.О.) "___" _______ 19__ года рождения, проживающ__ по адресу: ____________________________________ является дедушкой (бабушкой) _________________________________ (Ф.И.О.) "___" _____________ 20__ года рождения, проживающ__ по адресу: _____________________________, что подтверждается _______________ (привести ссылки на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несовершеннолетний внук (внучка) не имеет возможности получения содержания от своих родителей в связи с _______________________________________________ (изложить причины со ссылками на доказательства, например нетрудоспособность, смерть, крайне затруднительное материальное положение родителей, и т.п., подтвержденные соответствующими документ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бладает материальными средствами, достаточными для предоставления содержания внуку (внучке), и может предоставить это содержание, однако добровольно выполнять эту обязанность не жел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факты подтверждаются следующими доказательствами: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94 С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мою пользу на содержание ______________ (Ф.И.О. внука/внучки) алименты в размере ________________ рублей ежемесячно вплоть до изменения материального положения ___________________________________ (Ф.И.О. внука/внуч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звать в суд в качестве свидетелей _________________________ (Ф.И.О., адре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, подтверждающие родственные отношения ответчика и внука (внучки) (свидетельства о рождении и др.),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отсутствие возможности у родителей предоставлять содержание внуку (внучке) ответчика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характеризующие материальное и семейное положение ответчика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5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Тихомиров М.Ю.~Тихомирова Л.В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зыскании алиментов на содержание внука (внучк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