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ровому судь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ебного участк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 района г. 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 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 (области, края, республи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__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лектронной поч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 &lt;*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__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лектронной поч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ена иска: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мещение ущерба, причиненного зал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едней квартиры при тушении пож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в квартире ответчика, расположенной по адресу: _______________, произошел пожар, что подтверждается справкой ___________ отряда Государственной противопожарной службы от "__"________ ___ г. и актом о пожаре от "__"_________ ___ г. (копии прилагаются). Вина ответчика в возникновении пожара установлена ________________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тушения указанного пожара соседней квартире N ___ заливом был причинен ущерб, что подтверждается актом от "__"_________ ____ г. (копия прилагается). Нанимателем (собственником) указанной квартиры является истец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этому акту ущерб истца составил ______________ (размер нанесенного истцу ущерб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ликвидации последствий указанного выше залива истец выполнил ремонт на сумму _______ рублей, что подтверждается договором от "__"________ ___ г. N ____ (копия договора прилагается), сметой, приходным кассовым ордером от "__"________ ___ г. N ____ и кассовым чеком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за вызов сметчика истец уплатил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истцу причинены убытки на сумму _______ рублей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аких обстоятельствах расходы истца по восстановлению или исправлению поврежденного при тушении пожара имущества, а также иные вызванные пожаром убытки подлежат возмещению в полном объеме ответчиком (п. 14 Постановления Пленума Верховного Суда Российской Федерации N 14 от 05.06.2002 "О судебной практике по делам о нарушении правил пожарной безопасности, уничтожении или повреждении имущества путем поджога либо в результате неосторожного обращения с огнем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бование истца добровольно возместить причиненные убытки ответчик ответил отказом, мотивировав это _____________________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 требование истца добровольно возместить причиненные убытки ответчик не отве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о статьями 1064, 15 Гражданского кодекса РФ, а также статьями 23 (24), 131 -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возмещение причиненных истцу тушением пожара убытков на общую денежную сумму в размере ______ (_______) рублей 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расходы истца по уплате госпошлины в размер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о пожаре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N ___ на ремонт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документа об установлении вины ответчика в возникновении пожара от "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платежных документов по договору на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авоустанавливающие документы истца на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правки из отряда Государственной противопожар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посредственные причинители вреда - личный состав пожарной охраны, иные участники тушения пожара, действовавшие в условиях крайней необходимости и/или обоснованного риска, от возмещения причиненного ущерба освобождаются на основании ч. 14 ст. 22 Федерального закона от 21.12.1994 N 69-ФЗ "О пожарной безопас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9</Characters>
  <CharactersWithSpaces>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в суд общей юрисдикции о взыскании денежных средств в возмещение ущерба, причиненного заливом соседней квартиры при тушении пож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