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 районный суд г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зыскании потребителем уплаченной суммы за товар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чества, проданный дистанционным способом, причиненных ему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устойки и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приобрел у Ответ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товар), уплатив за покупку _______________ рублей. Товар я выбир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талогу &lt;*&gt;, предоставленному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Варианты:   проспекту,   буклету,  фотоснимкам,  средствам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левизионной,   почтовой,   радиосвязи   и  других)  или  иным  способ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ющим   возможность   непосредственного  ознакомления  потребител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м  либо  образцом  товара  при  заключении  такого договора (ст. 26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"О защите прав потребителей" (далее - Зак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товар был доставлен мне на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 я  обнаружил,  что  доставленный  мне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качества, а именн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соответствие качества товара 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я заявил ответчику письменное  требова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 уплаченной  за  товар суммы в течение десяти дней. Но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ил (отказался вернуть уплаченную сумму, сославшись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одажи  товара  ненадлежащего  качества мне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____________________________________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альный ущерб и/или упущенная вы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лей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кумент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ст. 23 Закона  за нарушение срока, предусмотренног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 Закона,  Ответчик  обязан  уплатить  мне  неустойку  (пеню) в размер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ного) процента цены товара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13 Закона  такая неустойка взыскивается сверх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й сум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,  не  возвращая  уплаченную  сумму,  не  только  нарушает 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е право, но вынуждает меня тратить много сил и времени на пере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необходимости  вести  с  продавцом  длительные  бесполе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ы  я  и  члены  моей  семьи  постоянно  испытываем сильные нер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считаю, что своими действиями Ответчик наносит нам нрав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изические  страдания, то есть моральный вред, на компенсацию которог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право в соответствии со ст. 151 ГК РФ и ст. 15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ральный вред я оцениваю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в адрес Ответчика мною было направлено повт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требование  о  возврате  уплаченной  суммы,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неустойки (пени) и компенсац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ст. 15, 151, 497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3  ГК  РФ,  ст. ст. 13, 15, 17, 18, 22, 23, 26.1 Закона РФ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ст. ст. 3,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 уплаченную  сумму  за  товар  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 проданный   дистанционным  способом,  в  размере 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в  мою  пользу  убытки  от  продажи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качества  в  размере  реального ущерба - __________ руб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ущенной выгоды - _________ рублей, всего -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в мою пользу неустойку (пеню) на день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 с  ответчика  в мою пользу компенсацию морального  вре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указанным основаниям взыскать с ответчика - _____ (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 о покупк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о ненадлежащем качеств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о возврате уплаченной суммы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овторного требования о возврате уплаченной суммы,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уплате  неустойки  (пени)  и  компенсации  морального  вре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документы в подтвержде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окумент  об уплате госпошлины не представляетс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,  что  в  соответствии со ст. 17 Закона РФ "О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и   по   искам,   связанным  с  нарушением  их  прав,  от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освобож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8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потребителем уплаченной суммы за товар ненадлежащего качества, проданный дистанционным способом, причиненных ему убытков, неустойки и компенсац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