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защите нарушенных авторских прав патентообладателя -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авторо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что подтверждается Пат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, серия ______ N _____________, выданны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"___"____________ ______ г., а также явля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теле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иные документы, подтверждающие авто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, выданного ___________________________ "_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что Ответчик  в  период  с  "___"______________ _______ г.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нарушил мои авторские права на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какие именно действия Ответчика повлекли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вторских прав патент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 обстоятельства   подтверждаются   следующими  доказатель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ем прав мне причинены убытки в размере 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а также моральный вред, который я оцениваю в 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ст. ст. 151, 1099, 11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06, 1407 ГК РФ, ст. ст.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 соответствующим закону использование Ответчиком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_______ _______ г. по "___"_______________ _______ г. м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Ответчика прекратить использова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получения разрешения в установленном зако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язать Ответчика опубликовать в _________________________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ой  информации  решение  суда  о  допущенном  нарушении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го патентообла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зыскать с Ответчика в пользу Истца _____ (________) рублей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зыскать  с  Ответчика в пользу Истца компенсацию морального вре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азательства, подтверждающие обстоятельства, изложенные в иск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атента серия _____ N _______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веренность    представителя     (если     заявление    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 __________________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5</Characters>
  <CharactersWithSpaces>2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защите нарушенных авторских прав патентообладателя — физ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