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стец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ветчик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сключении сведений о саморегулируемой организации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естра саморегулируем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____  г.  была  внесена  запись  об  ответчике,  как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регулироемой организации, в реестр саморегулируемых организ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в ходе ____________________________________________________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пример, в ходе проверки регулирующим 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снено, чт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пример, несоответствие документов или информ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соответствуют требованиям действующего законод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в соответствии со ст. 21, ч. 5 ст. 22 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саморегулируемых организациях", а такж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, при необходимости, другие нормативно-правовые а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Исключить сведения о некоммерческой организа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государственного реестра саморегулируемых организ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требования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должностного лица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49</Characters>
  <CharactersWithSpaces>1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Касенов Е.Б.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об исключении сведений о саморегулируемой организации из реестра саморегулируемы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