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Истец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или Ф.И.О.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ля предпринимателя: дата и место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аботы или дата и мест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регистрации 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едставитель истца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ветчик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дрес: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умма иска ______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Госпошлина: _____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язании возвратить ценности, переданные на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 между 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казать банк-хранитель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был заключен договор хранения  N  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поклажедателя-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оторому    на    хранение    были     сданы     следующие     ценност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 (далее - ц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ценностей и стоимость их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ом на __________________________, в связи с чем истцу был выдан им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хранный документ N ___ серия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_"________ ___ г. N ___ о возврате ценност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нных на хранение, ответчик добровольно не удовлетворил, сославшись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1 ст. 900, ст. ст. 904, 905, 921 Гражданского кодекса РФ, ст. ст. 4, 27, 125, 126 Арбитражного процессуального кодекса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ь ответчика в срок до "___"________ ___ г. возвратить ценности, переданные на хранение по договору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хранения ценностей N 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именного сохранного документа от "___"________ ___ г. N ___ серия 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Уведомление о вручении или иные документы, подтверждающие направление ответчику копий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веренность представителя от "_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я Свидетельства о государственной регистрации истца в качестве юридического лица или индивидуального предпринимателя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Выписка из Единого государственного реестра юридических лиц с указанием сведений о месте нахождения ответчика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9, 10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5</Words>
  <Characters>5457</Characters>
  <CharactersWithSpaces>4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6:00Z</dcterms:created>
  <dc:creator>Касенов Р.Б.</dc:creator>
  <dc:description/>
  <dc:language>en-US</dc:language>
  <cp:lastModifiedBy/>
  <dcterms:modified xsi:type="dcterms:W3CDTF">2011-10-30T20:36:00Z</dcterms:modified>
  <cp:revision>2</cp:revision>
  <dc:subject>Исковое заявление</dc:subject>
  <dc:title>Исковое заявление клиента в арбитражный суд об обязании банка возвратить ценности, переданные на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