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арбитражный суд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едставитель истца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эл. почта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мма иска: 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спошлина: 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казе от исполнения договора хранения ценностей в банк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едоставлением клиенту индивидуального банковского сейф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ячейки сейфа, изолированного помещения в банке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ребованием к клиенту немедленно забрать сда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хранение ценности и выплатить соразмерную сроку хран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асть вознаграждения за хранение в связ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просрочкой уплаты вознагражд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казать банк-хранитель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клиента-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оставлением   индивидуального   банковского  сейфа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помещения в банке) N ___, по которому на хранение были сд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е ценности: _________________________ (далее - ценности), в связ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ценност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ем  ответчику  были  выданы  именной сохранный документ N ___ серия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алее - Сохранный документ), а также ключ от сейфа и карточка, позволяющ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цировать клиен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___ Сохранного документа предусмотрен след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ок  уплаты вознаграждения за хранение: ____________________________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ение   указанного   порядка   ответчиком   допущена  просрочка  опл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аграждения за хранение в размере _____ (__________) рублей более че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вину    периода,    за    который   оно   должно   быть   уплачено,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казать период просрочк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2 ст. 896 Гражданского кодекса РФ при просрочке уплаты вознаграждения за хранение более чем на половину периода, за который оно должно быть уплачено, хранитель вправе отказаться от исполнения договора и потребовать от поклажедателя немедленно забрать сданную на хранение вещ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896 Гражданского кодекса РФ, если хранение прекращается до истечения обусловленного срока по обстоятельствам, за которые хранитель не отвечает, он имеет право на соразмерную часть вознаграж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забрать переданные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ценности, вернуть банку ключ от сейфа и идентифицирующую карточ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 также  выплатить  соразмерную  сроку  хранения  часть  вознаграждения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ранение  в связи с отказом истца от исполнения договора хранения ценност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предоставлением   индивидуального   банковского  сейфа  (ячейки  сейф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лированного  помещения  в  банке) N ___ от "___"________ ___ г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, сославшись н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ли: осталось без ответа), что подтверждается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п. 2 и 3 ст. 896, ст. ст. 905, 922 Гражданского кодекса РФ, ст. ст. 4, 27, 125 -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в связи с расторжением договора хранения ценностей с предоставлением индивидуального банковского сейфа (ячейки сейфа, изолированного помещения в банке) N ___ от "___"________ ___ г. забрать сданные на хранение ценности: __________________ в срок до ___________ в следующем порядке: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бязать ответчика вернуть истцу ключ от сейфа и идентифицирующую карточк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зыскать с ответчика _____ (_________) рублей, составляющих соразмерную сроку хранения часть вознаграждения за хранение ценностей, в срок до ___________ в следующем порядке: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росрочку уплаты вознаграждения з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я Свидетельства о государственной регистрации истца в качестве юридического ли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Выписка из Единого государственного реестра юридических лиц с указанием сведений о месте нахождения истца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1, 12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69</Words>
  <Characters>7151</Characters>
  <CharactersWithSpaces>60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Е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банка в арбитражный суд об отказе от исполнения договора хранения ценностей в банке с предоставлением клиенту индивидуального банковского сейфа (ячейки сейфа, изолированного помещения в банке) с требованием к клиенту немедленно забрать 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