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в рублях, если иск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отцовства и взыскании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 ______________ 20__ г. по "___" ____________ 20__ г. я и ответчик ____________________ (Ф.И.О.) вели семейную жизнь, проживали совместно и вели общее хозяйство без регистрации брака в органах заг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 20__ г. у нас родился сын (дочь) _______________ (указать фамилию, имя ребе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цом ребенка является ответчик. Данный факт подтверждается ____________________ (привести доказательства совместного проживания, ведения общего хозяйства, участия ответчика в воспитании ребенка и других фактов, которые могут свидетельствовать о происхождении ребенка от ответчика. При этом целесообразно учитывать, что, согласно ст. 49 СК РФ, суд принимает во внимание любые доказательства, с достоверностью подтверждающие происхождение ребенка от конкретн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тказался подать в орган загса заявление о регистрации отцовства и в течение ___________________ (указать период времени) не предоставляет мне материальные средства, необходимые для содерж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9 и 81 С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, что ___________________ (Ф.И.О. ответчика) "___" _________ 19__ года рождения, уроженец ________________________, проживающий по адресу: ________________, работающий __________________ (наименование работодателя) в должности ____________, является отцом ______________ (фамилия, имя ребенка), родившегося(-йся) "___" __________ 20__ г. в ______________ (место р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алименты на содержание сына (дочери) __________________ (фамилия, имя ребенка), родившегося(-йся) "___" __________ 20__ г. в размере ________________________ части всех видов дохода, начиная с ________________ до его (ее) совершенноле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звать в суд в качестве свидетелей _____________________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о рождении ребен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происхождение ребенка от ответчика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жилищных органов о нахождении ребенка на иждивении матери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характеризующие материальное положение ответчика (справки о доходах ответчика, наличии удержаний по исполнительным документам и др.)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9</Characters>
  <CharactersWithSpaces>2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Тихомиров М.Ю.~Тихомирова Л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установлении отцовства и взыскании али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