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ровому судье судебного участ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 района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душка, бабушка, брат, с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др. родствен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странении препятствий к общению отца и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с ребенком и об определении порядка участия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живающего отца в воспитани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между мной и ответчицей по дан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 был зарегистрирован брак. От данного брака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 имеется общий несовершеннолетний ребенок -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г. рождения. Сейчас ему 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 г.  брачные  отношения  между  мной  и  ответчиц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прекращены,  общее  хозяйство  не  ведется.  Брак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. Ребенок проживает вместе с ответчиц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здоровья ребенк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 привязан  к каждому из родителей.  При рассмотрении дел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учесть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ругие обстоятельства, способные оказать воз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физическое и психическое здоровье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его нравственное развит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и  личные  качества  в  быту  и  на  работе  характери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66 СК РФ  дает мне, как родителю, проживающему отдельн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,  право  общаться  с  ним,  участвовать в его воспит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 вопросов  получения  ребенком  образования.  Ст. 67 С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право на общение с ребенком также дедушке, бабуш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тьям, сестрам и другим родственникам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уже  указывалось  выше,  наш  ребенок  проживает со св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ью,  ответчицей по данному делу. Ответчица, пользуясь этим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г.  и  по  настоящее время препятствует моим встреча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встречам   дедушки,  бабушки,  братьев,  сестер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: ________________________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 нашим ребенком и участию в его (ее) воспит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  самым  ответчица  нарушает  мои права как отца ребенк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рава   дедушки,   бабушки,   братьев,   сестер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  препятствования  ответчицы  общению  ребенка  со м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родственниками  могут  быть  подтверждены  свидетель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ми следующих лиц: ______________,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адрес каждого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а также в соответствии со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61, 63, 66, 67 СК РФ и ст. ст. 131 - 133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 не чинить мне 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ответчицы)                 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других род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й в общении с несовершеннолетним(ей)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ределить следующий порядок общения отца и родственник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язать   мать  ребенка  -  ответчицу  по  настоящему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возможность отцу ребенка - истцу по настоящему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ечаться с сыном (дочерью) ____ дня в неделю, в том числ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в  будние  дни  _______________________ (указать в какие)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е ____________________ (указать в как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язать  ответчицу  предоставлять  возможность  истцу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его  желания проводить отпуск вместе с сыном (дочерью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2-х  недель  в  год,  для  чего  оформлять  вс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язать  ответчицу  решать  вопросы,  касающиеся 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ия  их  сына  (дочери), и  иные  подобные  вопросы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истц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язать  мать  ребенка  -  ответчицу  по  настоящему 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озможность родственникам ребенка - дедушке, бабуш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тьям,  сестрам  и  другим  родственникам  встречаться  с  сы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черью)  ____  дня  в неделю, в том числе _____ дня в будние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(указать  в  какие)  и  в 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указать в как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свидетельства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видетельства о рожден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Характеристика с места работы (жительства)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5</Characters>
  <CharactersWithSpaces>4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устранении препятствий к общению отца и близких родственников с ребенком и определении порядка участия отдельно проживающего отца в воспитании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