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продук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, объеди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истерство рыбного хозяйств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(объеди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АЯ КАЛЬКУЛЯ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и консервов за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консервов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По плану│По от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ысяч условных ба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ысяч физических бан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Наименование       │  N  │Себестоимость│Затраты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статей расходов      │строк│1000 условных│фактическ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│    </w:t>
      </w:r>
      <w:r>
        <w:rPr/>
        <w:t>банок    │выпуск к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│ </w:t>
      </w:r>
      <w:r>
        <w:rPr/>
        <w:t>(руб. коп.) │сервов (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       │</w:t>
      </w:r>
      <w:r>
        <w:rPr/>
        <w:t>руб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├─────┬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│ </w:t>
      </w:r>
      <w:r>
        <w:rPr/>
        <w:t>по  │  по   │по   │ 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</w:t>
      </w:r>
      <w:r>
        <w:rPr/>
        <w:t>плану│отчету │пла- │от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</w:t>
      </w:r>
      <w:r>
        <w:rPr/>
        <w:t>ново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</w:t>
      </w:r>
      <w:r>
        <w:rPr/>
        <w:t>себ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</w:t>
      </w:r>
      <w:r>
        <w:rPr/>
        <w:t>стои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</w:t>
      </w:r>
      <w:r>
        <w:rPr/>
        <w:t>мост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│  3  │  4  │   5   │  6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ырье, полуфабрикаты собст-│ 01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го производства и ма-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иалы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олуфабрикаты  │ 02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го производства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окупные изделия, полуфаб- │ 03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каты и услуги производст-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го характера сторонних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ятий и организаций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Возвратные отходы (вычита- │ 04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тся)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Итого сырье, полуфабрикаты │ 05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го производства и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ы, покупные изде-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я, полуфабрикаты и услуги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ого характера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ронних предприятий орга-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заций (за вычетом отхо-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в)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Тара и тарные материалы    │ 06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Топливо, энергия на техно- │ 07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гические цели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Основная заработная плата  │ 08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ых рабочих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Дополнительная заработная  │ 09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а производственных ра-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чих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Отчисления на социальное   │ 10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ание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Расходы на подготовку и ос-│ 11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ение производства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Транспортные расходы       │ 12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Расходы на содержание и    │ 13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ю оборудования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Цеховые расходы            │ 14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Общезаводские расходы      │ 15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Потери от брака            │ 16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Прочие производственные    │ 17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Производственная себестои- │ 18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ь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Внепроизводственные расходы│ 19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транспортные   │ 20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по вывозу продукции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мест промысла до порта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начения и выгрузке ее в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ту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Полная себестоимость       │ 21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равочно: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бестоимость за соответст-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ующий период прошлого года│     │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┴─────┴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3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I. Расшифровка статей "Сырье, полуфабрик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го производства и материалы", "Покуп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я, полуфабрикаты и услуги производ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а сторонних предприятий и организ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N  │  По отчету на весь выпус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├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количест-│ сумма 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во (цент-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неров)   │по плано-│по 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</w:t>
      </w:r>
      <w:r>
        <w:rPr/>
        <w:t>вой себе-│че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</w:t>
      </w:r>
      <w:r>
        <w:rPr/>
        <w:t>стоимости│себе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</w:t>
      </w:r>
      <w:r>
        <w:rPr/>
        <w:t>м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│  2  │    3    │    4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ырье, полуфабрикаты соб-│ 22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го производства и ма-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иалы - всего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ырье рыбное - всего     │ 23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обственной заготовки    │ 24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гослов)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принятое от колхозов     │ 25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уфабрикаты собственно-│ 26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производства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атериалы - всего        │ 27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оль                     │ 28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_________________________│ 29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купные изделия, полу- │ 30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аты и услуги производ-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го характера - всего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упные полуфабрикаты - │ 31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от предприятий своего БПО│ 32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от предприятий других БПО│ 33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от рыболовецких колхозов │ 34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других ведомств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слуги производственного │ 35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II. Остаток готов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N  │          По отче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├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количест-│ сумма 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во (тыс.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усл. ба- │по факти-│по отп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нок)     │ческой   │кной с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</w:t>
      </w:r>
      <w:r>
        <w:rPr/>
        <w:t>себестои-│им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</w:t>
      </w:r>
      <w:r>
        <w:rPr/>
        <w:t>мост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│  2  │    3    │    4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 начало года           │ 36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 конец отчетного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иода                  │ 37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III. Сортность отгруженных консер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N  │    По плану    │   По отче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├───┬──────┬─────┼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│ </w:t>
      </w:r>
      <w:r>
        <w:rPr/>
        <w:t>% │коли- │сумма│ % │коли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│</w:t>
      </w:r>
      <w:r>
        <w:rPr/>
        <w:t>чество│(тыс.│   │чество│(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│</w:t>
      </w:r>
      <w:r>
        <w:rPr/>
        <w:t>(тыс. │руб.)│   │(тыс. │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│</w:t>
      </w:r>
      <w:r>
        <w:rPr/>
        <w:t>усл.  │     │   │усл.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│</w:t>
      </w:r>
      <w:r>
        <w:rPr/>
        <w:t>банок)│     │   │банок)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┼──────┼─────┼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│  2  │ 3 │  4   │  5  │ 6 │  7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┼──────┼─────┼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ий сорт             │ 38  │   │      │     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сорт                  │ 39  │   │      │     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сорт                 │ 40  │   │      │     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┼──────┼─────┼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│ 41  │   │      │     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┴──────┴─────┴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IV. Излишки консервов (42) _________________________ т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фактической себестоимости 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тпускной стоимости 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V.  Внереализационный расход консервов (43) ________ т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фактической себестоимости 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тпускной стоимости _____________________ тыс.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VI. Себестоимость консервов по ви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4"/>
        <w:gridCol w:w="676"/>
        <w:gridCol w:w="675"/>
        <w:gridCol w:w="674"/>
        <w:gridCol w:w="676"/>
        <w:gridCol w:w="810"/>
        <w:gridCol w:w="945"/>
        <w:gridCol w:w="809"/>
        <w:gridCol w:w="810"/>
        <w:gridCol w:w="811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кон-</w:t>
              <w:br/>
              <w:t>сер-</w:t>
              <w:br/>
              <w:t xml:space="preserve">в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 xml:space="preserve">ви- </w:t>
              <w:br/>
              <w:t xml:space="preserve">дов </w:t>
              <w:br/>
              <w:t>кон-</w:t>
              <w:br/>
              <w:t>сер-</w:t>
              <w:br/>
              <w:t xml:space="preserve">вов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пущен-</w:t>
              <w:br/>
              <w:t xml:space="preserve">ных консервов      </w:t>
            </w:r>
          </w:p>
        </w:tc>
        <w:tc>
          <w:tcPr>
            <w:tcW w:w="5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ну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чет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т- </w:t>
              <w:br/>
              <w:t xml:space="preserve">рат  </w:t>
              <w:br/>
              <w:t>(тыс.</w:t>
              <w:br/>
              <w:t>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стои- </w:t>
              <w:br/>
              <w:t xml:space="preserve">мость </w:t>
              <w:br/>
              <w:t>рыбно-</w:t>
              <w:br/>
              <w:t xml:space="preserve">го    </w:t>
              <w:br/>
              <w:t xml:space="preserve">сырья </w:t>
              <w:br/>
              <w:t xml:space="preserve">и по- </w:t>
              <w:br/>
              <w:t>луфаб-</w:t>
              <w:br/>
              <w:t xml:space="preserve">рика- </w:t>
              <w:br/>
              <w:t xml:space="preserve">тов   </w:t>
              <w:br/>
              <w:t xml:space="preserve">(тыс. </w:t>
              <w:br/>
              <w:t xml:space="preserve">руб.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-</w:t>
              <w:br/>
              <w:t>стои-</w:t>
              <w:br/>
              <w:t>мость</w:t>
              <w:br/>
              <w:t xml:space="preserve">1000 </w:t>
              <w:br/>
              <w:t xml:space="preserve">ус-  </w:t>
              <w:br/>
              <w:t xml:space="preserve">лов- </w:t>
              <w:br/>
              <w:t xml:space="preserve">ных  </w:t>
              <w:br/>
              <w:t>банок</w:t>
              <w:br/>
              <w:t>(8:6)</w:t>
              <w:br/>
              <w:t>(руб.</w:t>
              <w:br/>
              <w:t>коп.)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пускных</w:t>
              <w:br/>
              <w:t xml:space="preserve">ценах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</w:t>
              <w:br/>
              <w:t>фактический</w:t>
              <w:br/>
              <w:t xml:space="preserve">выпуск по  </w:t>
              <w:br/>
              <w:t xml:space="preserve">плановой   </w:t>
              <w:br/>
              <w:t xml:space="preserve">себестои-  </w:t>
              <w:br/>
              <w:t xml:space="preserve">мости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1000</w:t>
              <w:br/>
              <w:t xml:space="preserve">ус- </w:t>
              <w:br/>
              <w:t>лов-</w:t>
              <w:br/>
              <w:t xml:space="preserve">ных </w:t>
              <w:br/>
              <w:t xml:space="preserve">ба- </w:t>
              <w:br/>
              <w:t xml:space="preserve">н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1000</w:t>
              <w:br/>
              <w:t xml:space="preserve">фи- </w:t>
              <w:br/>
              <w:t xml:space="preserve">зи- </w:t>
              <w:br/>
              <w:t>чес-</w:t>
              <w:br/>
              <w:t xml:space="preserve">ких </w:t>
              <w:br/>
              <w:t xml:space="preserve">ба- </w:t>
              <w:br/>
              <w:t xml:space="preserve">нок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1000</w:t>
              <w:br/>
              <w:t xml:space="preserve">ус- </w:t>
              <w:br/>
              <w:t>лов-</w:t>
              <w:br/>
              <w:t xml:space="preserve">ных </w:t>
              <w:br/>
              <w:t xml:space="preserve">ба- </w:t>
              <w:br/>
              <w:t xml:space="preserve">нок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1000</w:t>
              <w:br/>
              <w:t xml:space="preserve">фи- </w:t>
              <w:br/>
              <w:t xml:space="preserve">зи- </w:t>
              <w:br/>
              <w:t>чес-</w:t>
              <w:br/>
              <w:t xml:space="preserve">ких </w:t>
              <w:br/>
              <w:t xml:space="preserve">ба- </w:t>
              <w:br/>
              <w:t xml:space="preserve">нок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коли-</w:t>
              <w:br/>
              <w:t>чест-</w:t>
              <w:br/>
              <w:t xml:space="preserve">ва   </w:t>
              <w:br/>
              <w:t>(тыс.</w:t>
              <w:br/>
              <w:t>руб.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  <w:br/>
              <w:t xml:space="preserve">ус-  </w:t>
              <w:br/>
              <w:t xml:space="preserve">лов- </w:t>
              <w:br/>
              <w:t xml:space="preserve">ных  </w:t>
              <w:br/>
              <w:t>банок</w:t>
              <w:br/>
              <w:t>(руб.</w:t>
              <w:br/>
              <w:t>коп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  <w:br/>
              <w:t xml:space="preserve">ус-  </w:t>
              <w:br/>
              <w:t xml:space="preserve">лов- </w:t>
              <w:br/>
              <w:t xml:space="preserve">ных  </w:t>
              <w:br/>
              <w:t>банок</w:t>
              <w:br/>
              <w:t>(руб.</w:t>
              <w:br/>
              <w:t>коп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коли-</w:t>
              <w:br/>
              <w:t>чест-</w:t>
              <w:br/>
              <w:t xml:space="preserve">ва   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Начальник планового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5</Words>
  <Characters>14611</Characters>
  <CharactersWithSpaces>12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рыбного хозяйства СССР</dc:creator>
  <dc:description/>
  <dc:language>en-US</dc:language>
  <cp:lastModifiedBy/>
  <dcterms:modified xsi:type="dcterms:W3CDTF">2011-10-30T11:08:00Z</dcterms:modified>
  <cp:revision>2</cp:revision>
  <dc:subject>Калькуляция</dc:subject>
  <dc:title>Отчетная калькуляция себестоимости консервов. Форма № 3-ры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