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ЛО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дано в архи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рхивный номер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 об административном правонарушении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