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статисти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4 июня 2004 г. N 1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бная сельскохозяйственная перепись 2004 г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ЛОЖКА ДЛЯ ПЕРЕПИСНЫХ ЛИСТ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484"/>
        <w:gridCol w:w="1891"/>
        <w:gridCol w:w="1619"/>
        <w:gridCol w:w="2701"/>
      </w:tblGrid>
      <w:tr>
        <w:trPr>
          <w:trHeight w:val="48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пере-</w:t>
              <w:br/>
              <w:t>писного</w:t>
              <w:br/>
              <w:t>участка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инструк-</w:t>
              <w:br/>
              <w:t xml:space="preserve">торского  </w:t>
              <w:br/>
              <w:t xml:space="preserve">участка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счетного  </w:t>
              <w:br/>
              <w:t xml:space="preserve">участка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еменный </w:t>
              <w:br/>
              <w:t xml:space="preserve">код учета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телефона инструк-</w:t>
              <w:br/>
              <w:t xml:space="preserve">торского участка   </w:t>
            </w:r>
          </w:p>
        </w:tc>
      </w:tr>
      <w:tr>
        <w:trPr>
          <w:trHeight w:val="12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ФОРМАЦИЯ О СЕЛЬСКОХОЗЯЙСТВЕННОМ ПРОИЗВОДИТЕЛ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а: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: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очтовый индекс, субъект РФ, район/город, сельск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администрация, населенный пункт, улица, N дом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┬──────────┬───────────────────┬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│          │    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──────────────────│──────────│───────────────────│───────────────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(Ф.И.О.      │  (дата   │(дата сдачи пере-  │(дата проведе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 персональный  │проведения│писного листа пере-│контрольног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мер переписчика)│ опроса)  │писчиком инструкто-│обхода и Ф.И.О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──────────────────│          │</w:t>
      </w:r>
      <w:r>
        <w:rPr/>
        <w:t>ру-контролеру)     │инструктора-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│          │                   │</w:t>
      </w:r>
      <w:r>
        <w:rPr/>
        <w:t>контролера)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──────────────────│──────────│───────────────────│───────────────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│          │    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┴──────────┴───────────────────┴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распоряжением Правительства Российской Федерации от 10 ноября 2003 г. N 1626-р в 2006 году в нашей стране будет проводиться Всероссийская сельскохозяйственная перепис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ведение Всероссийской сельскохозяйственной переписи будет способствовать повышению качества информации о состоянии сельского хозяйства, структурных изменениях в отрасли в связи с осуществлением земельной и аграрной реформ, развитии сельскохозяйственных интегрированных компаний, роли хозяйств населения в формировании продовольственных ресурсов страны, а также по ряду других актуальных вопро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 целью отработки методологии и организации проведения предстоящей Всероссийской сельскохозяйственной переписи проводится выборочное статистическое обследование сельскохозяйственных производителей (пробная сельскохозяйственная перепись) на территории Краснодарского, Красноярского краев и Саратовской, Пензенской обла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нные пробной сельскохозяйственной переписи используются только для получения сводной, обобщающей информации. Информация персонального характера не может быть передана кому-либо, включая налоговые органы, органы внутренних дел и т.п. Переписчики несут ответственность по закону за разглашение сведений, полученных в ходе перепис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ниманию переписчика! В случае возникновения вопросов при заполнении переписных документов обращайтесь к инструктору-контроле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ля заметок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7</Words>
  <Characters>2928</Characters>
  <CharactersWithSpaces>249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05:00Z</dcterms:created>
  <dc:creator>Федеральная служба государственной статистики</dc:creator>
  <dc:description/>
  <dc:language>en-US</dc:language>
  <cp:lastModifiedBy/>
  <dcterms:modified xsi:type="dcterms:W3CDTF">2011-10-30T10:05:00Z</dcterms:modified>
  <cp:revision>2</cp:revision>
  <dc:subject>Обложка</dc:subject>
  <dc:title>Обложка для переписных листов. Форма № 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