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10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ания для издания приказ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менении дисциплинарного взыска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ключая приказ об увольнении работника по основания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казанным в ч. 3 ст. 192 Т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5129"/>
      </w:tblGrid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туация 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 - основания для приказа  </w:t>
            </w:r>
          </w:p>
        </w:tc>
      </w:tr>
      <w:tr>
        <w:trPr>
          <w:trHeight w:val="7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яснения представлены   </w:t>
              <w:br/>
              <w:t xml:space="preserve">своевременно в ответ      </w:t>
              <w:br/>
              <w:t xml:space="preserve">на устную просьбу   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) акт и/или докладная записка       </w:t>
              <w:br/>
              <w:t xml:space="preserve">о нарушении работником его трудовых  </w:t>
              <w:br/>
              <w:t xml:space="preserve">обязанностей;                        </w:t>
              <w:br/>
              <w:t xml:space="preserve">2) объяснительная записка работника, </w:t>
              <w:br/>
              <w:t xml:space="preserve">в которой он признает свою вину      </w:t>
            </w:r>
          </w:p>
        </w:tc>
      </w:tr>
      <w:tr>
        <w:trPr>
          <w:trHeight w:val="9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яснения представлены   </w:t>
              <w:br/>
              <w:t>своевременно, но работнику</w:t>
              <w:br/>
              <w:t xml:space="preserve">передано  уведомление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) акт и/или докладная записка       </w:t>
              <w:br/>
              <w:t xml:space="preserve">о нарушении работником его трудовых  </w:t>
              <w:br/>
              <w:t xml:space="preserve">обязанностей;                        </w:t>
              <w:br/>
              <w:t xml:space="preserve">2) уведомление о представлении       </w:t>
              <w:br/>
              <w:t xml:space="preserve">письменных объяснений;               </w:t>
              <w:br/>
              <w:t xml:space="preserve">3) объяснительная записка работника, </w:t>
              <w:br/>
              <w:t xml:space="preserve">в которой он признает свою вину      </w:t>
            </w:r>
          </w:p>
        </w:tc>
      </w:tr>
      <w:tr>
        <w:trPr>
          <w:trHeight w:val="10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смотря на то что        </w:t>
              <w:br/>
              <w:t xml:space="preserve">работнику передано        </w:t>
              <w:br/>
              <w:t xml:space="preserve">уведомление, объяснения   </w:t>
              <w:br/>
              <w:t xml:space="preserve">им в назначенный срок     </w:t>
              <w:br/>
              <w:t xml:space="preserve">представлены не были    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) акт и/или докладная записка       </w:t>
              <w:br/>
              <w:t xml:space="preserve">о нарушении работником его трудовых  </w:t>
              <w:br/>
              <w:t xml:space="preserve">обязанностей;                        </w:t>
              <w:br/>
              <w:t xml:space="preserve">2) уведомление о представлении       </w:t>
              <w:br/>
              <w:t xml:space="preserve">письменных объяснений;               </w:t>
              <w:br/>
              <w:t xml:space="preserve">3) акт о непредставлении работником  </w:t>
              <w:br/>
              <w:t>письменных объяснений в установленный</w:t>
              <w:br/>
              <w:t xml:space="preserve">срок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3</Characters>
  <CharactersWithSpaces>11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8:00Z</dcterms:created>
  <dc:creator>Журавлева И.В.</dc:creator>
  <dc:description/>
  <dc:language>en-US</dc:language>
  <cp:lastModifiedBy/>
  <dcterms:modified xsi:type="dcterms:W3CDTF">2011-10-30T10:38:00Z</dcterms:modified>
  <cp:revision>2</cp:revision>
  <dc:subject>Основания</dc:subject>
  <dc:title>Основания для издания приказа о применении дисциплинарного взыскания, включая приказ об увольнении работника по основаниям, указанным в ч. 3 ст. 192 ТК Р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