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лжительность и основания предоставления оплачи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ых отпусков аспирантам и докторан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5"/>
        <w:gridCol w:w="1754"/>
        <w:gridCol w:w="2025"/>
        <w:gridCol w:w="1891"/>
      </w:tblGrid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,    </w:t>
              <w:br/>
              <w:t>имеющие   право</w:t>
              <w:br/>
              <w:t>на оплачиваемый</w:t>
              <w:br/>
              <w:t xml:space="preserve">учебный отпуск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ид/продолжи- </w:t>
              <w:br/>
              <w:t xml:space="preserve">тельность     </w:t>
              <w:br/>
              <w:t xml:space="preserve">отпуск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Основа-     </w:t>
              <w:br/>
              <w:t xml:space="preserve">ние &lt;*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</w:t>
              <w:br/>
              <w:t xml:space="preserve">необходимые   </w:t>
              <w:br/>
              <w:t xml:space="preserve">для           </w:t>
              <w:br/>
              <w:t>предоставления</w:t>
              <w:br/>
              <w:t xml:space="preserve">отпуска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Основа-      </w:t>
              <w:br/>
              <w:t xml:space="preserve">ние &lt;**&gt;     </w:t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,     </w:t>
              <w:br/>
              <w:t xml:space="preserve">допущенный  к  </w:t>
              <w:br/>
              <w:t xml:space="preserve">вступительным  </w:t>
              <w:br/>
              <w:t xml:space="preserve">экзаменам  в   </w:t>
              <w:br/>
              <w:t xml:space="preserve">аспирантуру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     </w:t>
              <w:br/>
              <w:t xml:space="preserve">календарных   </w:t>
              <w:br/>
              <w:t xml:space="preserve">дней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5 ст. 19 </w:t>
              <w:br/>
              <w:t xml:space="preserve">Закон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ка      о</w:t>
              <w:br/>
              <w:t>допуске      к</w:t>
              <w:br/>
              <w:t xml:space="preserve">вступительным </w:t>
              <w:br/>
              <w:t>экзаменам    в</w:t>
              <w:br/>
              <w:t xml:space="preserve">аспирантуру   </w:t>
              <w:br/>
              <w:t>(копия решения</w:t>
              <w:br/>
              <w:t xml:space="preserve">приемной      </w:t>
              <w:br/>
              <w:t xml:space="preserve">комиссии)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з. 4 п. 39 </w:t>
              <w:br/>
              <w:t xml:space="preserve">Положения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,     </w:t>
              <w:br/>
              <w:t>который  учится</w:t>
              <w:br/>
              <w:t>в   аспирантуре</w:t>
              <w:br/>
              <w:t xml:space="preserve">по   заочной   </w:t>
              <w:br/>
              <w:t xml:space="preserve">форме обуч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  </w:t>
              <w:br/>
              <w:t>дополнительный</w:t>
              <w:br/>
              <w:t xml:space="preserve">отпуск  (30  </w:t>
              <w:br/>
              <w:t xml:space="preserve">календарных   </w:t>
              <w:br/>
              <w:t xml:space="preserve">дней)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7 ст. 19 </w:t>
              <w:br/>
              <w:t xml:space="preserve">Закон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ка из об-</w:t>
              <w:br/>
              <w:t>разовательного</w:t>
              <w:br/>
              <w:t xml:space="preserve">учреждения    </w:t>
              <w:br/>
              <w:t>о   том,   что</w:t>
              <w:br/>
              <w:t>сотрудник обу-</w:t>
              <w:br/>
              <w:t>чается в аспи-</w:t>
              <w:br/>
              <w:t xml:space="preserve">рантуре &lt;***&gt;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з. 3 п. 41,</w:t>
              <w:br/>
              <w:t xml:space="preserve">пункт 50     </w:t>
              <w:br/>
              <w:t xml:space="preserve">Положения    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,     </w:t>
              <w:br/>
              <w:t>который  учится</w:t>
              <w:br/>
              <w:t>в   аспирантуре</w:t>
              <w:br/>
              <w:t xml:space="preserve">(вне           </w:t>
              <w:br/>
              <w:t>зависимости  от</w:t>
              <w:br/>
              <w:t>формы обучения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     для</w:t>
              <w:br/>
              <w:t xml:space="preserve">завершения    </w:t>
              <w:br/>
              <w:t xml:space="preserve">кандидатской  </w:t>
              <w:br/>
              <w:t xml:space="preserve">диссертации   </w:t>
              <w:br/>
              <w:t xml:space="preserve">(три месяца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12 ст. 19</w:t>
              <w:br/>
              <w:t xml:space="preserve">Закон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енная    </w:t>
              <w:br/>
              <w:t xml:space="preserve">рекомендация  </w:t>
              <w:br/>
              <w:t>ученого совета</w:t>
              <w:br/>
              <w:t xml:space="preserve">образователь- </w:t>
              <w:br/>
              <w:t xml:space="preserve">ного учрежде- </w:t>
              <w:br/>
              <w:t>ния с указани-</w:t>
              <w:br/>
              <w:t>ем времени   и</w:t>
              <w:br/>
              <w:t xml:space="preserve">сроков        </w:t>
              <w:br/>
              <w:t>предоставления</w:t>
              <w:br/>
              <w:t xml:space="preserve">отпуска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з. 2 п. 11 </w:t>
              <w:br/>
              <w:t xml:space="preserve">Положения    </w:t>
            </w:r>
          </w:p>
        </w:tc>
      </w:tr>
      <w:tr>
        <w:trPr>
          <w:trHeight w:val="14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-     </w:t>
              <w:br/>
              <w:t xml:space="preserve">докторант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     для</w:t>
              <w:br/>
              <w:t xml:space="preserve">завершения    </w:t>
              <w:br/>
              <w:t xml:space="preserve">докторской    </w:t>
              <w:br/>
              <w:t xml:space="preserve">диссертации   </w:t>
              <w:br/>
              <w:t xml:space="preserve">(шесть        </w:t>
              <w:br/>
              <w:t xml:space="preserve">месяцев)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12 ст. 19</w:t>
              <w:br/>
              <w:t xml:space="preserve">Закон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енная    </w:t>
              <w:br/>
              <w:t xml:space="preserve">рекомендация  </w:t>
              <w:br/>
              <w:t>ученого совета</w:t>
              <w:br/>
              <w:t xml:space="preserve">образователь- </w:t>
              <w:br/>
              <w:t xml:space="preserve">ного          </w:t>
              <w:br/>
              <w:t xml:space="preserve">учреждения    </w:t>
              <w:br/>
              <w:t xml:space="preserve">с указанием   </w:t>
              <w:br/>
              <w:t xml:space="preserve">времени  и    </w:t>
              <w:br/>
              <w:t xml:space="preserve">сроков        </w:t>
              <w:br/>
              <w:t>предоставления</w:t>
              <w:br/>
              <w:t xml:space="preserve">отпуска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з. 2 п. 11 </w:t>
              <w:br/>
              <w:t xml:space="preserve">Положения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едеральный закон от 22 августа 1996 г. N 125-ФЗ "О высшем и послевузовском профессиональном образова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ложение о подготовке научно-педагогических и научных кадров в системе послевузовского профессионального образования в Российской Федерации, утвержденное Приказом Министерства образования РФ от 27 марта 1998 г. N 8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анная справка должна представляться ежегодно. Это связано с тем, что аспирант ежегодно аттестуется кафедрой, и за неудовлетворительные результаты работы его могут отчислить (п. 50 По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1</Characters>
  <CharactersWithSpaces>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Сергеева Т.Ю.~Фролов В.А.</dc:creator>
  <dc:description/>
  <dc:language>en-US</dc:language>
  <cp:lastModifiedBy/>
  <dcterms:modified xsi:type="dcterms:W3CDTF">2011-10-30T12:53:00Z</dcterms:modified>
  <cp:revision>2</cp:revision>
  <dc:subject>Основания</dc:subject>
  <dc:title>Продолжительность и основания предоставления оплачиваемых учебных отпусков аспирантам и докторан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