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Минпромэнерго РФ от 01.11.2007 N 471 утвержден Административный регламент Министерства промышленности и энергетики РФ по исполнению государственной функции по утверждению нормативов технологических потерь при передаче тепловой энерги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расчету и обосн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ов технологических потер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ередаче тепловой энерг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9.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ая характеристика систем транспорта и распре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пловой энергии (тепловых сете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30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1349"/>
        <w:gridCol w:w="1214"/>
        <w:gridCol w:w="3"/>
        <w:gridCol w:w="1347"/>
        <w:gridCol w:w="1080"/>
        <w:gridCol w:w="1081"/>
        <w:gridCol w:w="1080"/>
        <w:gridCol w:w="7"/>
        <w:gridCol w:w="1343"/>
        <w:gridCol w:w="1081"/>
        <w:gridCol w:w="1077"/>
        <w:gridCol w:w="1081"/>
        <w:gridCol w:w="9"/>
        <w:gridCol w:w="1477"/>
        <w:gridCol w:w="944"/>
        <w:gridCol w:w="1081"/>
        <w:gridCol w:w="944"/>
        <w:gridCol w:w="1080"/>
        <w:gridCol w:w="945"/>
        <w:gridCol w:w="1080"/>
        <w:gridCol w:w="944"/>
        <w:gridCol w:w="16"/>
        <w:gridCol w:w="1334"/>
        <w:gridCol w:w="1081"/>
        <w:gridCol w:w="1080"/>
        <w:gridCol w:w="1350"/>
        <w:gridCol w:w="19"/>
        <w:gridCol w:w="161"/>
        <w:gridCol w:w="1192"/>
        <w:gridCol w:w="1077"/>
        <w:gridCol w:w="1081"/>
        <w:gridCol w:w="158"/>
      </w:tblGrid>
      <w:tr>
        <w:trPr>
          <w:trHeight w:val="480" w:hRule="atLeast"/>
          <w:cantSplit w:val="true"/>
        </w:trPr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истемы    </w:t>
              <w:br/>
              <w:t>теплоснабжения,</w:t>
              <w:br/>
              <w:t xml:space="preserve">населенного  </w:t>
              <w:br/>
              <w:t xml:space="preserve">пункта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предприя-</w:t>
              <w:br/>
              <w:t xml:space="preserve">тия (фи- </w:t>
              <w:br/>
              <w:t xml:space="preserve">лиала    </w:t>
              <w:br/>
              <w:t xml:space="preserve">ЭСО),    </w:t>
              <w:br/>
              <w:t xml:space="preserve">эксплуа- </w:t>
              <w:br/>
              <w:t>тирующего</w:t>
              <w:br/>
              <w:t xml:space="preserve">тепловые </w:t>
              <w:br/>
              <w:t xml:space="preserve">сети     </w:t>
            </w:r>
          </w:p>
        </w:tc>
        <w:tc>
          <w:tcPr>
            <w:tcW w:w="12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</w:t>
              <w:br/>
              <w:t>теплоно-</w:t>
              <w:br/>
              <w:t xml:space="preserve">сителя, </w:t>
              <w:br/>
              <w:t xml:space="preserve">его па- </w:t>
              <w:br/>
              <w:t xml:space="preserve">раметры </w:t>
              <w:br/>
              <w:t xml:space="preserve">&lt;1&gt;     </w:t>
            </w:r>
          </w:p>
        </w:tc>
        <w:tc>
          <w:tcPr>
            <w:tcW w:w="45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трубопроводов   </w:t>
              <w:br/>
              <w:t xml:space="preserve">тепловых сетей в однотрубном   </w:t>
              <w:br/>
              <w:t xml:space="preserve">исчислении, м          </w:t>
            </w:r>
          </w:p>
        </w:tc>
        <w:tc>
          <w:tcPr>
            <w:tcW w:w="4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(по материальной    </w:t>
              <w:br/>
              <w:t xml:space="preserve">характеристике) наружный диаметр </w:t>
              <w:br/>
              <w:t xml:space="preserve">трубопроводов тепловых сетей, м </w:t>
            </w:r>
          </w:p>
        </w:tc>
        <w:tc>
          <w:tcPr>
            <w:tcW w:w="8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трубопроводов тепловых сетей, м3            </w:t>
            </w:r>
          </w:p>
        </w:tc>
        <w:tc>
          <w:tcPr>
            <w:tcW w:w="4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сосных станций в   </w:t>
              <w:br/>
              <w:t xml:space="preserve">эксплуатационной ответственности, </w:t>
              <w:br/>
              <w:t xml:space="preserve">шт.                </w:t>
            </w:r>
          </w:p>
        </w:tc>
        <w:tc>
          <w:tcPr>
            <w:tcW w:w="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ЦТП в         </w:t>
              <w:br/>
              <w:t xml:space="preserve">эксплуатационной         </w:t>
              <w:br/>
              <w:t xml:space="preserve">ответственности, шт.       </w:t>
            </w:r>
          </w:p>
        </w:tc>
        <w:tc>
          <w:tcPr>
            <w:tcW w:w="35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шест-</w:t>
              <w:br/>
              <w:t xml:space="preserve">вующий   </w:t>
              <w:br/>
              <w:t xml:space="preserve">базовому </w:t>
              <w:br/>
              <w:t xml:space="preserve">периоду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овый</w:t>
              <w:br/>
              <w:t xml:space="preserve">период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-</w:t>
              <w:br/>
              <w:t xml:space="preserve">денный </w:t>
              <w:br/>
              <w:t xml:space="preserve">период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>регули-</w:t>
              <w:br/>
              <w:t>рования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шест-</w:t>
              <w:br/>
              <w:t xml:space="preserve">вующий   </w:t>
              <w:br/>
              <w:t xml:space="preserve">базовому </w:t>
              <w:br/>
              <w:t xml:space="preserve">периоду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овый</w:t>
              <w:br/>
              <w:t xml:space="preserve">период 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-</w:t>
              <w:br/>
              <w:t xml:space="preserve">денный </w:t>
              <w:br/>
              <w:t xml:space="preserve">период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>регули-</w:t>
              <w:br/>
              <w:t>рования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шествующий  </w:t>
              <w:br/>
              <w:t xml:space="preserve">базовому периоду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   </w:t>
              <w:br/>
              <w:t xml:space="preserve">период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ный </w:t>
              <w:br/>
              <w:t xml:space="preserve">период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 </w:t>
              <w:br/>
              <w:t xml:space="preserve">регулирования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шест-</w:t>
              <w:br/>
              <w:t xml:space="preserve">вующий   </w:t>
              <w:br/>
              <w:t xml:space="preserve">базовому </w:t>
              <w:br/>
              <w:t xml:space="preserve">периоду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овый</w:t>
              <w:br/>
              <w:t xml:space="preserve">период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-</w:t>
              <w:br/>
              <w:t xml:space="preserve">денный </w:t>
              <w:br/>
              <w:t xml:space="preserve">период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</w:t>
              <w:br/>
              <w:t>регулиро-</w:t>
              <w:br/>
              <w:t xml:space="preserve">вания    </w:t>
            </w:r>
          </w:p>
        </w:tc>
        <w:tc>
          <w:tcPr>
            <w:tcW w:w="137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шест-</w:t>
              <w:br/>
              <w:t xml:space="preserve">вующий   </w:t>
              <w:br/>
              <w:t xml:space="preserve">базовому </w:t>
              <w:br/>
              <w:t xml:space="preserve">периоду  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овый</w:t>
              <w:br/>
              <w:t xml:space="preserve">период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-</w:t>
              <w:br/>
              <w:t xml:space="preserve">денный </w:t>
              <w:br/>
              <w:t xml:space="preserve">период </w:t>
            </w:r>
          </w:p>
        </w:tc>
        <w:tc>
          <w:tcPr>
            <w:tcW w:w="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</w:t>
              <w:br/>
              <w:t>регули-</w:t>
              <w:br/>
              <w:t>р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опитель-</w:t>
              <w:br/>
              <w:t>ный период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ний</w:t>
              <w:br/>
              <w:t>период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опи- </w:t>
              <w:br/>
              <w:t>тельный</w:t>
              <w:br/>
              <w:t xml:space="preserve">период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ний</w:t>
              <w:br/>
              <w:t>пери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опи- </w:t>
              <w:br/>
              <w:t>тельный</w:t>
              <w:br/>
              <w:t xml:space="preserve">перио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ний</w:t>
              <w:br/>
              <w:t>пери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опи- </w:t>
              <w:br/>
              <w:t>тельный</w:t>
              <w:br/>
              <w:t xml:space="preserve">период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ний</w:t>
              <w:br/>
              <w:t>период</w:t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</w:tr>
      <w:tr>
        <w:trPr>
          <w:trHeight w:val="240" w:hRule="atLeast"/>
          <w:cantSplit w:val="true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ля пара указать параметры (отборный; 1,2 - 2,5 кгс/см2; 2,5 - 7 кгс/см2; 7 - 13 кгс/см2; &gt;13 кгс/см2; остры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60</Characters>
  <CharactersWithSpaces>1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1:00Z</dcterms:created>
  <dc:creator>Министерство энергетики Российской Федерации</dc:creator>
  <dc:description/>
  <dc:language>en-US</dc:language>
  <cp:lastModifiedBy/>
  <dcterms:modified xsi:type="dcterms:W3CDTF">2011-10-30T17:21:00Z</dcterms:modified>
  <cp:revision>2</cp:revision>
  <dc:subject>Основания</dc:subject>
  <dc:title>Таблицы для расчета и обоснования нормативов технологических потерь при передаче тепловой энергии. Общая характеристика систем транспорта и распределения тепловой энергии (тепловых сетей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