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промэнерго РФ от 01.11.2007 N 471 утвержден Административный регламент Министерства промышленности и энергетики РФ по исполнению государственной функции по утверждению нормативов технологических потерь при передаче тепловой энерг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расчету и обосн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технологических потер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ередаче тепловой энерг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.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немесячные и среднегодовые температур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вления и расходы п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080"/>
        <w:gridCol w:w="945"/>
        <w:gridCol w:w="1755"/>
        <w:gridCol w:w="2025"/>
        <w:gridCol w:w="1621"/>
        <w:gridCol w:w="1619"/>
      </w:tblGrid>
      <w:tr>
        <w:trPr>
          <w:trHeight w:val="36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ы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часов  </w:t>
              <w:br/>
              <w:t xml:space="preserve">работы 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тепловой энерги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итель</w:t>
              <w:b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итель</w:t>
              <w:br/>
              <w:t xml:space="preserve">2     </w:t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опит.</w:t>
              <w:br/>
              <w:t xml:space="preserve">перио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ний</w:t>
              <w:br/>
              <w:t>период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тура,</w:t>
              <w:br/>
              <w:t xml:space="preserve">°C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солютное  </w:t>
              <w:br/>
              <w:t xml:space="preserve">давление   </w:t>
              <w:br/>
              <w:t>теплоносителя,</w:t>
              <w:br/>
              <w:t xml:space="preserve">кгс/см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, т/ч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, т/ч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враль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т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прель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й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нь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юль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густ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нтябрь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тябрь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ябрь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абрь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годовые</w:t>
              <w:br/>
              <w:t xml:space="preserve">значени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9</Characters>
  <CharactersWithSpaces>8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1:00Z</dcterms:created>
  <dc:creator>Министерство энергетики Российской Федерации</dc:creator>
  <dc:description/>
  <dc:language>en-US</dc:language>
  <cp:lastModifiedBy/>
  <dcterms:modified xsi:type="dcterms:W3CDTF">2011-10-30T17:21:00Z</dcterms:modified>
  <cp:revision>2</cp:revision>
  <dc:subject>Основания</dc:subject>
  <dc:title>Таблицы для расчета и обоснования нормативов технологических потерь при передаче тепловой энергии. Среднемесячные и среднегодовые температуры, давления и расходы п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