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5 N САЭ-3-22/4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5.2008 N ММ-3-3/213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ММ-3-3/606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.2.П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Т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применения упрощ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логообложения на основе пат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N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атей  346.25.1   Налогов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настоящим  патентом  удостоверяется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┬─┬─┬─┬─┬─┬─┬─┬─┬─┬─┬─┬─┬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│ │ │ │ │ │ │ │ │ │ │ │ │ │ │ │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┴─┴─┴─┴─┴─┴─┴─┴─┴─┴─┴─┴─┴─┘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менение упрощенной системы налогообложения на основе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ериод действия па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вартал, шесть месяцев, девять месяц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лендар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по ___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начала действия      (дата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тента)                   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тношении   осуществляемого   им   вида 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нный в заявлении на выдачу па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ая стоимость патента состав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атента на перио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ериод действия пат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вартал, полугод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вять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одной третьей части стоимости патента в сум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е позднее 25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оставшейся части стоимости патента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не позднее 25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7</Characters>
  <CharactersWithSpaces>2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ая налоговая служба</dc:creator>
  <dc:description/>
  <dc:language>en-US</dc:language>
  <cp:lastModifiedBy/>
  <dcterms:modified xsi:type="dcterms:W3CDTF">2011-10-30T11:15:00Z</dcterms:modified>
  <cp:revision>2</cp:revision>
  <dc:subject>Патент</dc:subject>
  <dc:title>Патент на право применения упрощенной системы налогообложения на основе патента. Форма № 26.2.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