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заявок на промышлен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смотрения, экспертизы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па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мышлен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 </w:t>
      </w:r>
      <w:r>
        <w:rPr/>
        <w:t>Герб России 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АТЕН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 ПРОМЫШЛЕННЫЙ ОБРАЗЕЦ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N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тентообладатель(ли)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р(ы)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Заявка N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иоритет(ы) промышленного образц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Дата государственной регистрации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─────────────────┐           </w:t>
      </w:r>
      <w:r>
        <w:rPr/>
        <w:t>Государственном реестре промышл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│           </w:t>
      </w:r>
      <w:r>
        <w:rPr/>
        <w:t>образцов 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│           </w:t>
      </w:r>
      <w:r>
        <w:rPr/>
        <w:t>Срок действия исключительного пра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│           </w:t>
      </w:r>
      <w:r>
        <w:rPr/>
        <w:t>на промышленный образец истека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│           </w:t>
      </w:r>
      <w:r>
        <w:rPr/>
        <w:t>Руководитель Федеральной служб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│           </w:t>
      </w:r>
      <w:r>
        <w:rPr/>
        <w:t>по интеллектуальной собственност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──────────────┘           </w:t>
      </w:r>
      <w:r>
        <w:rPr/>
        <w:t>патентам и товарным знака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15:00Z</dcterms:modified>
  <cp:revision>2</cp:revision>
  <dc:subject>Патент</dc:subject>
  <dc:title>Патент на промышленный 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