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б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аво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митровск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РЕМЕННЫЙ ПАТЕНТ НА ПРАВО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д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ционное свидетельство N ________ от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ем выдан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идетельство о постановке на учет в качестве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"____" ______________ г., ИН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__" ___________ 200_ г. по "_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а торговли (точки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постоянных торговых точе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временных торговых точе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уппа товар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пия   (ксерокопия)  временного  патента  недействительн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е  с  постоянных  торговых точек. Патент выдается без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другим лицам и на одну торговую точ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выдачи "_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                         (подпис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администрации                     отдел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митровского района                       Дмитров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ли руководителя 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ыдавшего патен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5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06:11:00Z</dcterms:modified>
  <cp:revision>2</cp:revision>
  <dc:subject>Патент</dc:subject>
  <dc:title>Временный патент на право торговли на территории Дмитров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