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вместному пись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декабря 2009 г. N 02-03-05/5624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42-7.1-15/5.4-71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________________________ _______________________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ступ. в банк плат.      Списано со сч. плат.                   │040106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22 января 2010  Электронно        └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ЛАТЕЖНОЕ ПОРУЧЕНИЕ N 10        ______________ ____________      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Дата       Вид платежа        │ 0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└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┬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мма   │Пятьдесят тысяч рублей 00 копеек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писью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┴─────────────┬──────────────────┬────────┬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Н 5902293467        │КПП 590201001     │Сумма   │50000-00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┴──────────────────┤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ФК по Пермскому краю (Министерство      │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звития предпринимательства и торговли  ├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мского края)                          │Сч. N   │4010181070000001000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│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лательщик                               │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┼────────┤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РКЦ ГУ Банка России по Пермскому краю   │БИК     │045773001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. Пермь                                 ├────────┤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│</w:t>
      </w:r>
      <w:r>
        <w:rPr>
          <w:sz w:val="16"/>
          <w:szCs w:val="16"/>
        </w:rPr>
        <w:t>Сч. N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анк плательщика                         │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┼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деление 1 Московского ГТУ Банка России │БИК     │044583001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. Москва 705                            ├────────┤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│</w:t>
      </w:r>
      <w:r>
        <w:rPr>
          <w:sz w:val="16"/>
          <w:szCs w:val="16"/>
        </w:rPr>
        <w:t>Сч. N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анк получателя                          │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┬──────────────────┼────────┤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Н 7710349494        │КПП 771001001     │Сч. N   │4010181080000001004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┴──────────────────┤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ФК по г. Москве (Министерство           ├────────┼────┬────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кономического развития Российской       │Вид оп. │01  │Срок плат.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едерации)                               ├────────┤    ├───────────┤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│</w:t>
      </w:r>
      <w:r>
        <w:rPr>
          <w:sz w:val="16"/>
          <w:szCs w:val="16"/>
        </w:rPr>
        <w:t>Наз. пл.│    │Очер. плат.│6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├────────┤    ├───────────┤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лучатель                               │Код     │    │Рез. поле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┬─────────────┬──┬───┴────┬───┴────┴───┬───────┴───┬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3911801010010000151│45286585000  │0 │0       │1           │18.01.2010 │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┴─────────────┴──┴────────┴────────────┴───────────┴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3211902000020000151; 83220202009020000151; Возврат неиспользованны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татков прошлых лет. Субсидия на оказание государственной поддержк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лого предпринимательства по Дог. 105-ГАР-05 от 20.12.2005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значение платежа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Подписи           Отметки банк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М.П.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____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Раздел 1 гр. 8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/\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________________________ _______________________    │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ступ. в банк плат.      Списано со сч. плат.     │             │040106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22 января 2010  Электронно        └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ЛАТЕЖНОЕ ПОРУЧЕНИЕ N 10        ______________ ____________      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Дата       Вид платежа        │ 0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└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┬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мма   │Пятьдесят тысяч рублей 00копеек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писью│      ┌─&gt; Кодовая зона, ИНН ┌─&gt; Кодовая зона, КПП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┴──────┴────┬────────────────┴───┬────────┬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Н 5902293467      │КПП 590201001       │Сумма   │50000-00              ├──&gt; Раздел 1 гр. 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┴────────────────────┤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ФК по Пермскому краю (Министерство      │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звития предпринимательства и торговли  ├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мского края)                          │Сч. N   │4010181070000001000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│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лательщик                               │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┼────────┤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РКЦ ГУ Банка России по Пермскому краю   │БИК     │045773001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. Пермь                                 ├────────┤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│</w:t>
      </w:r>
      <w:r>
        <w:rPr>
          <w:sz w:val="16"/>
          <w:szCs w:val="16"/>
        </w:rPr>
        <w:t>Сч. N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анк плательщика                         │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┼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деление 1 Московского ГТУ Банка России │БИК     │044583001             ├──&gt; Раздел 3 гр. 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. Москва 705 ----&gt; Раздел 3 гр. 6       │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├────────┤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анк получателя                          │Сч. N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здел 3 гр. 2 &lt;─┐    ┌─&gt; Раздел 3 гр. 3│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┴──┬─┴─────────────────┼────────┤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Н 7710349494       │КПП 771001001      │Сч. N   │40101810800000010041  ├──&gt; Раздел 3 гр. 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┴───────────────────┤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ФК по г. Москве (Министерство           ├────────┼────┬────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кономического развития Российской       │Вид оп. │01  │Срок плат.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едерации) ----&gt; Раздел 3 гр. 1          ├────────┤    ├───────────┤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│</w:t>
      </w:r>
      <w:r>
        <w:rPr>
          <w:sz w:val="16"/>
          <w:szCs w:val="16"/>
        </w:rPr>
        <w:t>Наз. пл.│    │Очер. плат.│6    ├──&gt; Раздел 1 гр. 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├────────┤    ├───────────┤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лучатель                               │Код     │    │Рез. поле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здел 1 гр. 9, &lt;─┐    ┌─&gt; Раздел 1     │        │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вое КБК        │    │   гр. 9, ОКАТО │        │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┴┬───┴─────────┬──┬───┴────┬───┴────┴───┬───────┴───┬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3911801010010000151│45286585000  │0 │0       │1           │18.01.2010 │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┴─────────────┴──┴────────┴─────┬──────┴─────┬─────┴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</w:t>
      </w:r>
      <w:r>
        <w:rPr>
          <w:sz w:val="16"/>
          <w:szCs w:val="16"/>
        </w:rPr>
        <w:t>\/           \/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</w:t>
      </w:r>
      <w:r>
        <w:rPr>
          <w:sz w:val="16"/>
          <w:szCs w:val="16"/>
        </w:rPr>
        <w:t>Раздел 2 гр. 2  Раздел 2 гр. 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┌─</w:t>
      </w:r>
      <w:r>
        <w:rPr>
          <w:sz w:val="16"/>
          <w:szCs w:val="16"/>
        </w:rPr>
        <w:t>&gt; Раздел 1 гр. 1     ┌─&gt; Раздел 1 гр. 9,   ┌─&gt; Раздел 1 гр. 9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│                      │   </w:t>
      </w:r>
      <w:r>
        <w:rPr>
          <w:sz w:val="16"/>
          <w:szCs w:val="16"/>
        </w:rPr>
        <w:t>второе КБК        │   текстовая час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3211902000020000151; 83220202009020000151; Возврат неиспользованны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татков прошлых лет. Субсидия на оказание государственной поддержк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лого предпринимательства по Дог. 105-ГАР-05 от 20.12.2005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значение платежа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Подписи           Отметки банк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М.П.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2</Words>
  <Characters>8243</Characters>
  <CharactersWithSpaces>70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1:00Z</dcterms:created>
  <dc:creator>Министерство финансов Российской Федерации~Федеральное казначейство</dc:creator>
  <dc:description/>
  <dc:language>en-US</dc:language>
  <cp:lastModifiedBy/>
  <dcterms:modified xsi:type="dcterms:W3CDTF">2011-10-30T11:41:00Z</dcterms:modified>
  <cp:revision>2</cp:revision>
  <dc:subject>Платежное поручение</dc:subject>
  <dc:title>Платежное поручение на возврат целевых средств в федеральный бюдж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