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</w:t>
      </w:r>
      <w:r>
        <w:rPr/>
        <w:t>04010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  ______________________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ступ. в банк плат.    Списано со сч. пла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25.05.2010      электронно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ЖНОЕ ПОРУЧЕНИЕ N 1 -------------- -----------------    │ 0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Дата         Вид платежа       └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   │Триста двадцать рублей 00 копеек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пись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┴───────┬─────────────┬────────┬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0908001070  │КПП 090801001│Сумма   │320,0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ОО "Олгуд"                   ├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ч. N   │4070281050002000012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лательщик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ОО "Илевенбанк" г. Черкесск  │БИК     │0491338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ч. N   │301018103000000008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лательщика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┼────────┼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КЦ НБ Карачаево-Черкесского │БИК     │049133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а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</w:t>
      </w:r>
      <w:r>
        <w:rPr/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анк получателя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┬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0901001747  │КПП 090101001│Сч. N   │4010181090000001000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┴─────────────┤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ФК по КЧР (отделение         ├────────┼──────┬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нсионного фонда Российской  │Вид оп. │  01  │Срок пла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ции налоговая служба по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ЧР)                          │Наз. пл.│      │Очер. плат.│   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├────────┤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│Код     │   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┬─────────┴─┬───┬──┴────┬─┴────┬──────┴───┬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9211620010060000140│91230830000│ АП│   0   │ 358  │22.05.2010│ИШ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┴───────────┴───┴───────┴──────┴──────────┴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8007000012 (УПФР Прикубанского р-на КЧР) Штраф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дставление расчета по начисленным и уплаченным страх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носам (п. 1 ст. 46 Федерального закона N 212-ФЗ) по 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от 22.05.2010 N 358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платеж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                Отметк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1</Words>
  <Characters>2549</Characters>
  <CharactersWithSpaces>21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1:00Z</dcterms:created>
  <dc:creator>---</dc:creator>
  <dc:description/>
  <dc:language>en-US</dc:language>
  <cp:lastModifiedBy/>
  <dcterms:modified xsi:type="dcterms:W3CDTF">2011-10-30T11:41:00Z</dcterms:modified>
  <cp:revision>2</cp:revision>
  <dc:subject>Платежное поручение</dc:subject>
  <dc:title>Платежное поручение по уплате штрафа за непредставление расчета по начисленным и уплаченным страховым взносам в Пенсионный фонд РФ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