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ой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будителей инфекционных заболе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│</w:t>
      </w:r>
      <w:r>
        <w:rPr>
          <w:sz w:val="16"/>
          <w:szCs w:val="16"/>
        </w:rPr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      _______________________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ступ. в банк плат.       Списано со сч. плат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00.00.2005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ЛАТЕЖНОЕ ПОРУЧЕНИЕ N                        ------------  --------------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Дата       Вид платеж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┴────────────────┬──────────────────────────┬─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Н организации          │КПП организации           │Сумма   │00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┴─────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├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</w:t>
      </w:r>
      <w:r>
        <w:rPr>
          <w:sz w:val="16"/>
          <w:szCs w:val="16"/>
        </w:rPr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тельщик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</w:t>
      </w:r>
      <w:r>
        <w:rPr>
          <w:sz w:val="16"/>
          <w:szCs w:val="16"/>
        </w:rPr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</w:t>
      </w:r>
      <w:r>
        <w:rPr>
          <w:sz w:val="16"/>
          <w:szCs w:val="16"/>
        </w:rPr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нк плательщика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┼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деление N 1 Московского ГТУ Банка России г. Москва│БИК     │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</w:t>
      </w:r>
      <w:r>
        <w:rPr>
          <w:sz w:val="16"/>
          <w:szCs w:val="16"/>
        </w:rPr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нк получателя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┬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Н 7707515984 │КПП 770701001                       │Сч. N   │401018108000000100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┴───────────────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ФК МФ РФ по г. Москве (Федеральная служба по надз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у в сфере защиты прав потребителей и благополучи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еловека)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├────────┼───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</w:t>
      </w:r>
      <w:r>
        <w:rPr>
          <w:sz w:val="16"/>
          <w:szCs w:val="16"/>
        </w:rPr>
        <w:t>Вид оп. │01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</w:t>
      </w:r>
      <w:r>
        <w:rPr>
          <w:sz w:val="16"/>
          <w:szCs w:val="16"/>
        </w:rPr>
        <w:t>Наз. пл.│      │Очер. плат.│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учатель                      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┬─────────────┬──────┬────┴───┬────┴──────┴────┬──────┴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41 1 13 02021 01 0000 130│ 45286585000 │  0   │   0    │       0        │   0    │ 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┴─────────────┴──────┴────────┴────────────────┴────────┴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значение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и                     Отметки бан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2</Characters>
  <CharactersWithSpaces>3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с реквизитами оплаты лицензионного сбора по лицензированию деятельности, связанной с использованием возбудителей инфекцион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