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ение особо опасных инф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следования проб (образц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й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исследован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отбора: _________ Дата и время доставк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проб проводил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пытани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ЗУЛЬТАТЫ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2835"/>
        <w:gridCol w:w="2296"/>
        <w:gridCol w:w="243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пробы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бы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дитель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одил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Результаты  исследований  распространяются  только  на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исследования проб (образц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