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ТРУДОВ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АЛЬКУЛЯЦИИ НА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944"/>
        <w:gridCol w:w="1081"/>
        <w:gridCol w:w="1079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 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емкость и зарплата, учтенные при расчете</w:t>
              <w:br/>
              <w:t xml:space="preserve">оптовой цен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м -    </w:t>
              <w:br/>
              <w:t xml:space="preserve">изготовителем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лючению ВП   </w:t>
              <w:br/>
              <w:t xml:space="preserve">(заказчика)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о -</w:t>
              <w:br/>
              <w:t xml:space="preserve">час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.</w:t>
              <w:br/>
              <w:t xml:space="preserve">нор-  </w:t>
              <w:br/>
              <w:t xml:space="preserve">мо -  </w:t>
              <w:br/>
              <w:t xml:space="preserve">час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>тарифн.</w:t>
              <w:br/>
              <w:t>з/платы</w:t>
              <w:br/>
              <w:t xml:space="preserve">(руб. </w:t>
              <w:br/>
              <w:t xml:space="preserve">коп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о -</w:t>
              <w:br/>
              <w:t xml:space="preserve">час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.</w:t>
              <w:br/>
              <w:t xml:space="preserve">нор-  </w:t>
              <w:br/>
              <w:t xml:space="preserve">мо -  </w:t>
              <w:br/>
              <w:t xml:space="preserve">час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>тарифн.</w:t>
              <w:br/>
              <w:t>з/платы</w:t>
              <w:br/>
              <w:t xml:space="preserve">(руб. </w:t>
              <w:br/>
              <w:t xml:space="preserve">коп.)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 Сдельные работы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ительны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рочны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обработк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но -         </w:t>
              <w:br/>
              <w:t xml:space="preserve">сборочны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ны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роечны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очные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. тары,          </w:t>
              <w:br/>
              <w:t xml:space="preserve">комп. упаковки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работ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арифу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прогрес-      </w:t>
              <w:br/>
              <w:t xml:space="preserve">сивно-премиальны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роцент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сумма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Повременные        </w:t>
              <w:br/>
              <w:t xml:space="preserve">работы по тарифу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премий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ремий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Надбавка по        </w:t>
              <w:br/>
              <w:t xml:space="preserve">районному коэффи-     </w:t>
              <w:br/>
              <w:t xml:space="preserve">циенту (если пла-     </w:t>
              <w:br/>
              <w:t xml:space="preserve">нируется отдельно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основ.         </w:t>
              <w:br/>
              <w:t xml:space="preserve">зарплата: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а) процент переработки норм, заложенный предприятием для расчета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цент технически обоснованных норм на день разработки проекта оптов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умма основной зарплаты по итогу гр. 4 должна соответствовать данным, приведенным в калькуля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 ООТиЗ Представитель Заказчик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трудовых затрат к калькуляции (приложение к форме № 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