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ые формулировки для писем-резю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формулиро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му, кого это касается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иманию руководства компании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иманию кадрового агентства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иманию рекрутинговой компании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иманию службы трудоустройства и занятости населения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ше объявление о найме на работу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заинтересовало меня своей перспективностью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привлекло меня как специалиста в этой области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побудило меня обратиться к Вам не откладывая дело в долгий ящик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стало причиной моего письменного обращения к Вам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акансии я узнал от г-на... который является... Вашей компании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ашем предложении я узнал, посетив сайт компании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ше объявление о приглашении соискателей на позицию... я прочитал в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е порекомендовали обратиться к Вам в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хотел бы предложить Вам свои услуги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убежден, что смогу быть полезен Вашей компании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агаю, что я мог бы оказать Вашей организации помощь в качестве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умаю, что мне следует попытаться занять эту вакансию, поскольку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им последним место работы была... где я работал в качестве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нее я работал в... (там-то, тем-то)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этого я сотрудничал с компанией... где работал... (тем-т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азу после окончания вуза я устроился на работу в (туда-то, тем-т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ими основными обязанностями было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руг моих обязанностей входило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занимался (тем-то и тем-то - указать конкретно)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выполнял следующую работу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формулиро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ими наиболее ценными профессиональными и личными качествами я считаю следующие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также хотел бы обратить Ваше внимание на следующие свои профессиональные и личные качества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был бы исключительно рад получить от Вас сообщение относительно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е бы доставило большое удовольствие получить от Вас приглашение на собеседование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с готовностью отвечу на интересующие Вас вопросы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е будет приятно встретиться с Вами в любое удобное Вам время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 можете связаться со мной по телефону или электронной почте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т номера телефонов и E-mail адрес, по которым Вам проще всего связаться со мной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2</Characters>
  <CharactersWithSpaces>1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Рогожин М.Ю.</dc:creator>
  <dc:description/>
  <dc:language>en-US</dc:language>
  <cp:lastModifiedBy/>
  <dcterms:modified xsi:type="dcterms:W3CDTF">2011-10-30T20:52:00Z</dcterms:modified>
  <cp:revision>2</cp:revision>
  <dc:subject>Резюме</dc:subject>
  <dc:title>Примерные рекомендуемые формулировки для писем-резю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