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ЗЮ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, месяц, дата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актная  информация  (телефон,  адрес  электронной почт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едпочтительный способ связ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ород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желания к будущей рабо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Должност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Отрас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Заработная плата (минимум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График работ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Сведения  об  образовании, повышении квалификации, пере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гда и какое учебное заведение окончил(а)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лификация по образованию, документы о повышении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подготовке, ученая степень, ученое звание, дата их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Общий трудовой стаж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Сведения о предыдущих местах работы (указать последние _____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, начиная с последнего и/или настоящего места рабо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1. Наименование организац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2. Период работы: с "___"_________ ____ г. п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3. Занимаемая должност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4. Должностные обязан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5. Рекомендации с места работы (Ф.И.О., должность, контактный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6. Наименование организаци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7. Период работы: с "___"_________ ____ г. п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8. Занимаемая должност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9. Должностные обязанност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10. Рекомендации  с  места  работы  (Ф.И.О., должность,  контак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 по другим занимаемым должностям в организа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фессиональные навы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ладение иностранными языкам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ровень владения компьютером и программам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Семейное положени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Дет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3. Возможность командировок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4. Дополнительные сведения о себе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Касенов Е.Б.</dc:creator>
  <dc:description/>
  <dc:language>en-US</dc:language>
  <cp:lastModifiedBy/>
  <dcterms:modified xsi:type="dcterms:W3CDTF">2011-10-30T14:01:00Z</dcterms:modified>
  <cp:revision>2</cp:revision>
  <dc:subject>Резюме</dc:subject>
  <dc:title>Резюме для приема на рабо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