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сероссийском конкурсе лид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ническ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Ю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Всероссийского конкурса лид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ый домашний адрес (с почтовым индексо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телефон (с кодом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(серия и номер, когда и кем выдан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учебы  (полное название  образовательного  учре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ый почтовый адрес с индексом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 (курс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й телефон (с кодом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чиная с последне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510"/>
        <w:gridCol w:w="3646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учебы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или предмет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ключаются наиболее значительные специальности, предме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 обществен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казанием организации, движения,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полняемой работы в хронологическом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ная с последнего места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510"/>
        <w:gridCol w:w="3646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 работы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, </w:t>
              <w:br/>
              <w:t xml:space="preserve">организац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рабо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по образованию</dc:creator>
  <dc:description/>
  <dc:language>en-US</dc:language>
  <cp:lastModifiedBy/>
  <dcterms:modified xsi:type="dcterms:W3CDTF">2011-10-30T14:01:00Z</dcterms:modified>
  <cp:revision>2</cp:revision>
  <dc:subject>Резюме</dc:subject>
  <dc:title>Резюме участника Всероссийского конкурса лидеров ученическ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