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2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(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)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гентства по рыболовству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ное наз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являющегося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Глава по БК │  0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 Сводному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лавный 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ОЛНОЕ И КРАТКОЕ НАЗВАНИЕ УЧРЕЖДЕНИЯ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порядитель (получатель)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ПОЛНОЕ И КРАТКОЕ НАЗВАНИЕ УЧРЕЖД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учатель средств федераль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налич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4"/>
        <w:gridCol w:w="405"/>
        <w:gridCol w:w="540"/>
        <w:gridCol w:w="406"/>
        <w:gridCol w:w="1484"/>
        <w:gridCol w:w="675"/>
        <w:gridCol w:w="811"/>
        <w:gridCol w:w="810"/>
        <w:gridCol w:w="809"/>
        <w:gridCol w:w="80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правлений  </w:t>
              <w:br/>
              <w:t>расходования средств бюджета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на  </w:t>
              <w:br/>
              <w:t xml:space="preserve">год </w:t>
              <w:br/>
              <w:t>&lt;**&gt;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  <w:br/>
              <w:t xml:space="preserve">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  <w:br/>
              <w:t xml:space="preserve">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  <w:br/>
              <w:t xml:space="preserve">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имущество  </w:t>
              <w:br/>
              <w:t xml:space="preserve">организаций и земельного    </w:t>
              <w:br/>
              <w:t xml:space="preserve">налога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   </w:t>
              <w:br/>
              <w:t xml:space="preserve">подведомственных учреждений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         </w:t>
              <w:br/>
              <w:t xml:space="preserve">бюджетными учреждениями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</w:t>
              <w:br/>
              <w:t xml:space="preserve">выплаты по оплате труда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.ч.: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 </w:t>
              <w:br/>
              <w:t xml:space="preserve">оплате труда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мунальные услуги, в т.ч.: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  </w:t>
              <w:br/>
              <w:t xml:space="preserve">пользование имуществом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ы, услуги по содержанию</w:t>
              <w:br/>
              <w:t xml:space="preserve">имущества, в т.ч.: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   </w:t>
              <w:br/>
              <w:t xml:space="preserve">т.ч.: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 помощи</w:t>
              <w:br/>
              <w:t xml:space="preserve">населению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.ч.: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</w:t>
              <w:br/>
              <w:t xml:space="preserve">активов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основных средств, в т.ч.: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-  </w:t>
              <w:br/>
              <w:t xml:space="preserve">риальных запасов, в т.ч.: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 общем по учреждению и отдельно, в случае наличия, по каждому обособленному структурному подразделению (филиалу), являющемуся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чреждения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в Учреждении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ее Управление (подразделение)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рыболовства (Распорядителя)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инансов (планово-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) Рос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рыболовству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Федерального агентства по рыболов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