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5 N 3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              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Опорные базы -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, адрес получателя,       центр по гриппу и  ОРВИ/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e-mail, факс                  экологии   и   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(отправитель)               гриппа (по принадлежности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при выделении вирусов гри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род, e-mail, фак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                      Электронная почта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КСТРЕННОЕ СООБЩЕНИЕ О ВЫДЕЛЕНИИ ВИРУ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349"/>
        <w:gridCol w:w="541"/>
        <w:gridCol w:w="1080"/>
        <w:gridCol w:w="944"/>
        <w:gridCol w:w="1351"/>
        <w:gridCol w:w="1349"/>
        <w:gridCol w:w="1350"/>
        <w:gridCol w:w="1485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&lt;*&gt; выде-</w:t>
              <w:br/>
              <w:t xml:space="preserve">ленного  </w:t>
              <w:br/>
              <w:t xml:space="preserve">вирус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&lt;**&gt;</w:t>
              <w:br/>
              <w:t>(субтип)</w:t>
              <w:br/>
              <w:t>возбуди-</w:t>
              <w:br/>
              <w:t xml:space="preserve">теля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тр     </w:t>
              <w:br/>
              <w:t>Гемагглю-</w:t>
              <w:br/>
              <w:t xml:space="preserve">тининов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выделен  </w:t>
              <w:br/>
              <w:t xml:space="preserve">вирус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</w:t>
              <w:br/>
              <w:t>выделения</w:t>
              <w:br/>
              <w:t xml:space="preserve">(куриные </w:t>
              <w:br/>
              <w:t xml:space="preserve">эмбрионы </w:t>
              <w:br/>
              <w:t xml:space="preserve">или кле- </w:t>
              <w:br/>
              <w:t xml:space="preserve">точная   </w:t>
              <w:br/>
              <w:t xml:space="preserve">линия    </w:t>
              <w:br/>
              <w:t xml:space="preserve">MDCK)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ассажей </w:t>
              <w:br/>
              <w:t>вируса при</w:t>
              <w:br/>
              <w:t xml:space="preserve">выделении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  <w:br/>
              <w:t>&lt;***&gt;,</w:t>
              <w:br/>
              <w:t xml:space="preserve">СМ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ятия  </w:t>
              <w:br/>
              <w:t>материа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ия</w:t>
              <w:br/>
              <w:t xml:space="preserve">вируса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Дается: тип вируса/место выделения/порядковый N  вирус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деления (пример: А/Астрахань/2/200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Не типируемые гемагглютинирующие   агенты   обознач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Т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Б - больной гриппом, СМ - секционный матери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Руководитель опор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18:00Z</dcterms:modified>
  <cp:revision>2</cp:revision>
  <dc:subject>Сообщение</dc:subject>
  <dc:title>Экстренное сообщение о выделении виру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