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прав требования должника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__________________ сообщает об уступке прав требования должника "___________________" путем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ступаемых прав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и  в форме _______________________ состоятся по истечении 30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убликации  настоящего  сообщения  в  __  час.  __  мин.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имущества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ть форму проведения торгов и все требования и условия, предъя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участникам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 на участие в торгах (предложения о цене уступаемых прав)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едставлены  с  __  час. ___ мин. "___"________ ___ г. до __ час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"___"________ ___ г. по адрес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ругие условия представления заявок и пред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торгах оформляе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должны представи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чень документов и требования к их оформ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 размере __________ (__________) рублей должен быть внесен в течение _____________ следующим образо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проектом договора о задатке, заключить договор о задатке и узнать реквизиты счетов, на которые вносится задаток, можно с __ час. __ мин. До __ час. __ мин. _____ (указать дни)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уступаемых прав составляет 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г аукцион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критерии выявления победителя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торгов будут подведены "___"________ ___ г. в __ час. __ мин.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срок заключения договора продажи прав требования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торе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нахожде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е телефоны/факс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10 ст. 110, п. 2 ст. 112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даже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