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ПИСОК АФФИЛИР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241"/>
        <w:gridCol w:w="1754"/>
        <w:gridCol w:w="2026"/>
        <w:gridCol w:w="1620"/>
        <w:gridCol w:w="2429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фирменное       </w:t>
              <w:br/>
              <w:t xml:space="preserve">наименование           </w:t>
              <w:br/>
              <w:t xml:space="preserve">(наименование для      </w:t>
              <w:br/>
              <w:t xml:space="preserve">некоммерческой         </w:t>
              <w:br/>
              <w:t>организации) или Ф.И.О.</w:t>
              <w:br/>
              <w:t xml:space="preserve">аффилированного лица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</w:t>
              <w:br/>
              <w:t xml:space="preserve">нахождения  </w:t>
              <w:br/>
              <w:t>юридического</w:t>
              <w:br/>
              <w:t xml:space="preserve">лица или    </w:t>
              <w:br/>
              <w:t xml:space="preserve">место       </w:t>
              <w:br/>
              <w:t xml:space="preserve">жительства  </w:t>
              <w:br/>
              <w:t xml:space="preserve">физического </w:t>
              <w:br/>
              <w:t xml:space="preserve">лица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</w:t>
              <w:br/>
              <w:t xml:space="preserve">(основания),  </w:t>
              <w:br/>
              <w:t xml:space="preserve">в силу        </w:t>
              <w:br/>
              <w:t xml:space="preserve">которого лицо </w:t>
              <w:br/>
              <w:t xml:space="preserve">признается    </w:t>
              <w:br/>
              <w:t>аффилированны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наступления</w:t>
              <w:br/>
              <w:t xml:space="preserve">основания  </w:t>
              <w:br/>
              <w:t>(оснований)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участия     </w:t>
              <w:br/>
              <w:t xml:space="preserve">аффилированного  </w:t>
              <w:br/>
              <w:t xml:space="preserve">лица в уставном  </w:t>
              <w:br/>
              <w:t>капитале общества</w:t>
              <w:br/>
              <w:t xml:space="preserve">с ограниченной   </w:t>
              <w:br/>
              <w:t>ответственностью,</w:t>
              <w:br/>
              <w:t xml:space="preserve">%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________/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2</Characters>
  <CharactersWithSpaces>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6:00Z</dcterms:created>
  <dc:creator>Касенов Е.Б.</dc:creator>
  <dc:description/>
  <dc:language>en-US</dc:language>
  <cp:lastModifiedBy/>
  <dcterms:modified xsi:type="dcterms:W3CDTF">2011-10-30T16:36:00Z</dcterms:modified>
  <cp:revision>2</cp:revision>
  <dc:subject>Список</dc:subject>
  <dc:title>Список аффилированных лиц общества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