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й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, назначенных к рассмотрению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______________________ (области, города) на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судьи 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2969"/>
        <w:gridCol w:w="2431"/>
        <w:gridCol w:w="148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де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кой час</w:t>
              <w:br/>
              <w:t xml:space="preserve">назначено  </w:t>
              <w:br/>
              <w:t>рассмотрение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обвиняемых      </w:t>
              <w:br/>
              <w:t xml:space="preserve">(наименование истца </w:t>
              <w:br/>
              <w:t xml:space="preserve">и ответчика)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ст.     </w:t>
              <w:br/>
              <w:t xml:space="preserve">Уголовного   </w:t>
              <w:br/>
              <w:t xml:space="preserve">кодекса     </w:t>
              <w:br/>
              <w:t xml:space="preserve">Российской   </w:t>
              <w:br/>
              <w:t xml:space="preserve">Федерации    </w:t>
              <w:br/>
              <w:t xml:space="preserve">(сущность иска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с-</w:t>
              <w:br/>
              <w:t xml:space="preserve">смотрения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4</Characters>
  <CharactersWithSpaces>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38:00Z</dcterms:modified>
  <cp:revision>2</cp:revision>
  <dc:subject>Список</dc:subject>
  <dc:title>Список дел, направленных для рассмотрения в суде.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