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ХОДНЫЕ ВЛОЖЕНИЯ В МАТЕРИАЛЬНЫЕ Ц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2429"/>
        <w:gridCol w:w="1351"/>
        <w:gridCol w:w="1080"/>
        <w:gridCol w:w="24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 начало</w:t>
              <w:br/>
              <w:t xml:space="preserve">отчетного год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нец 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ля передачи    </w:t>
              <w:br/>
              <w:t xml:space="preserve">в лизинг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мущество, предоставляемое</w:t>
              <w:br/>
              <w:t xml:space="preserve">по договору прокат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    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 </w:t>
              <w:br/>
              <w:t xml:space="preserve">отчетного        </w:t>
              <w:br/>
              <w:t xml:space="preserve">год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доходных      </w:t>
              <w:br/>
              <w:t xml:space="preserve">вложений в материальные   </w:t>
              <w:br/>
              <w:t xml:space="preserve">ценност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 (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Кабанов О.М.</dc:creator>
  <dc:description/>
  <dc:language>en-US</dc:language>
  <cp:lastModifiedBy/>
  <dcterms:modified xsi:type="dcterms:W3CDTF">2011-10-30T16:40:00Z</dcterms:modified>
  <cp:revision>2</cp:revision>
  <dc:subject>Список</dc:subject>
  <dc:title>Список доходных вложений в материальные ценности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