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прохождению аккредит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 органе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физической культуры и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, принятых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федерации,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хождение аккредитации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вида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080"/>
        <w:gridCol w:w="242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: оригинал</w:t>
              <w:br/>
              <w:t xml:space="preserve">или заверенная  </w:t>
              <w:br/>
              <w:t xml:space="preserve">коп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б аккредита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(название федерации, союза, </w:t>
              <w:br/>
              <w:t xml:space="preserve">ассоциации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коп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             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         принявш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иниц.)                          (Фамилия и иниц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, принятых для прохождения аккредитации в области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