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ке на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(информации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х для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визии цен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редитной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484"/>
        <w:gridCol w:w="810"/>
        <w:gridCol w:w="1080"/>
        <w:gridCol w:w="675"/>
        <w:gridCol w:w="1080"/>
        <w:gridCol w:w="94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окумента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 </w:t>
              <w:br/>
              <w:t xml:space="preserve">ленный    </w:t>
              <w:br/>
              <w:t xml:space="preserve">срок      </w:t>
              <w:br/>
              <w:t>предостав-</w:t>
              <w:br/>
              <w:t xml:space="preserve">ления &lt;*&gt;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ено</w:t>
              <w:br/>
              <w:t xml:space="preserve">рабочей   </w:t>
              <w:br/>
              <w:t xml:space="preserve">группе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</w:t>
              <w:br/>
              <w:t xml:space="preserve">кредитной  </w:t>
              <w:br/>
              <w:t xml:space="preserve">организаци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ниги учета    </w:t>
              <w:br/>
              <w:t xml:space="preserve">денежной       </w:t>
              <w:br/>
              <w:t xml:space="preserve">наличности и   </w:t>
              <w:br/>
              <w:t xml:space="preserve">других         </w:t>
              <w:br/>
              <w:t xml:space="preserve">ценностей по   </w:t>
              <w:br/>
              <w:t xml:space="preserve">состоянию на   </w:t>
              <w:br/>
              <w:t xml:space="preserve">15.06.200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6.2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ниги учета    </w:t>
              <w:br/>
              <w:t xml:space="preserve">принятых и     </w:t>
              <w:br/>
              <w:t xml:space="preserve">выданных денег </w:t>
              <w:br/>
              <w:t xml:space="preserve">(ценностей) по </w:t>
              <w:br/>
              <w:t xml:space="preserve">состоянию на   </w:t>
              <w:br/>
              <w:t xml:space="preserve">15.06.200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6.2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         </w:t>
              <w:br/>
              <w:t xml:space="preserve">кредитной      </w:t>
              <w:br/>
              <w:t xml:space="preserve">организации по </w:t>
              <w:br/>
              <w:t xml:space="preserve">состоянию на   </w:t>
              <w:br/>
              <w:t xml:space="preserve">15.06.200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6.2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ная      </w:t>
              <w:br/>
              <w:t xml:space="preserve">ведомость по   </w:t>
              <w:br/>
              <w:t xml:space="preserve">счетам         </w:t>
              <w:br/>
              <w:t xml:space="preserve">бухгалтерского </w:t>
              <w:br/>
              <w:t>учета кредитной</w:t>
              <w:br/>
              <w:t xml:space="preserve">организации по </w:t>
              <w:br/>
              <w:t xml:space="preserve">состоянию на   </w:t>
              <w:br/>
              <w:t xml:space="preserve">15.06.200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6.2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ости      </w:t>
              <w:br/>
              <w:t xml:space="preserve">остатков по    </w:t>
              <w:br/>
              <w:t xml:space="preserve">счетам         </w:t>
              <w:br/>
              <w:t xml:space="preserve">кредитной      </w:t>
              <w:br/>
              <w:t xml:space="preserve">организации по </w:t>
              <w:br/>
              <w:t xml:space="preserve">состоянию на   </w:t>
              <w:br/>
              <w:t xml:space="preserve">15.06.200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6.2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и из     </w:t>
              <w:br/>
              <w:t xml:space="preserve">лицевых счетов </w:t>
              <w:br/>
              <w:t xml:space="preserve">к балансовому  </w:t>
              <w:br/>
              <w:t xml:space="preserve">счету N 20202  </w:t>
              <w:br/>
              <w:t xml:space="preserve">"Касса         </w:t>
              <w:br/>
              <w:t xml:space="preserve">кредитных      </w:t>
              <w:br/>
              <w:t>организаций" по</w:t>
              <w:br/>
              <w:t xml:space="preserve">состоянию на   </w:t>
              <w:br/>
              <w:t xml:space="preserve">15.06.200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6.2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и из     </w:t>
              <w:br/>
              <w:t xml:space="preserve">лицевых счетов </w:t>
              <w:br/>
              <w:t xml:space="preserve">к балансовому  </w:t>
              <w:br/>
              <w:t xml:space="preserve">счету N 20203  </w:t>
              <w:br/>
              <w:t xml:space="preserve">"Чеки (в том   </w:t>
              <w:br/>
              <w:t xml:space="preserve">числе дорожные </w:t>
              <w:br/>
              <w:t xml:space="preserve">чеки),         </w:t>
              <w:br/>
              <w:t xml:space="preserve">номинальная    </w:t>
              <w:br/>
              <w:t xml:space="preserve">стоимость      </w:t>
              <w:br/>
              <w:t>которых указана</w:t>
              <w:br/>
              <w:t xml:space="preserve">в иностранной  </w:t>
              <w:br/>
              <w:t xml:space="preserve">валюте" по     </w:t>
              <w:br/>
              <w:t xml:space="preserve">состоянию на   </w:t>
              <w:br/>
              <w:t xml:space="preserve">15.06.200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6.2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и из     </w:t>
              <w:br/>
              <w:t xml:space="preserve">лицевых счетов </w:t>
              <w:br/>
              <w:t xml:space="preserve">к балансовому  </w:t>
              <w:br/>
              <w:t xml:space="preserve">счету N 20206  </w:t>
              <w:br/>
              <w:t>"Касса обменных</w:t>
              <w:br/>
              <w:t xml:space="preserve">пунктов" по    </w:t>
              <w:br/>
              <w:t xml:space="preserve">состоянию на   </w:t>
              <w:br/>
              <w:t xml:space="preserve">15.06.200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6.2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и из     </w:t>
              <w:br/>
              <w:t xml:space="preserve">лицевых счетов </w:t>
              <w:br/>
              <w:t xml:space="preserve">к балансовому  </w:t>
              <w:br/>
              <w:t xml:space="preserve">счету N 20207  </w:t>
              <w:br/>
              <w:t xml:space="preserve">"Денежные      </w:t>
              <w:br/>
              <w:t xml:space="preserve">средства в     </w:t>
              <w:br/>
              <w:t xml:space="preserve">операционных   </w:t>
              <w:br/>
              <w:t xml:space="preserve">кассах,        </w:t>
              <w:br/>
              <w:t>находящиеся вне</w:t>
              <w:br/>
              <w:t xml:space="preserve">помещений      </w:t>
              <w:br/>
              <w:t xml:space="preserve">кредитных      </w:t>
              <w:br/>
              <w:t>организаций" по</w:t>
              <w:br/>
              <w:t xml:space="preserve">состоянию на   </w:t>
              <w:br/>
              <w:t xml:space="preserve">15.06.200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6.2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и из     </w:t>
              <w:br/>
              <w:t xml:space="preserve">лицевых счетов </w:t>
              <w:br/>
              <w:t xml:space="preserve">к балансовому  </w:t>
              <w:br/>
              <w:t xml:space="preserve">счету N 20208  </w:t>
              <w:br/>
              <w:t xml:space="preserve">"Денежные      </w:t>
              <w:br/>
              <w:t xml:space="preserve">средства в     </w:t>
              <w:br/>
              <w:t xml:space="preserve">банкоматах" по </w:t>
              <w:br/>
              <w:t xml:space="preserve">состоянию на   </w:t>
              <w:br/>
              <w:t xml:space="preserve">15.06.200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6.2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иски из     </w:t>
              <w:br/>
              <w:t xml:space="preserve">лицевых счетов </w:t>
              <w:br/>
              <w:t xml:space="preserve">к балансовому  </w:t>
              <w:br/>
              <w:t xml:space="preserve">счету N 20209  </w:t>
              <w:br/>
              <w:t xml:space="preserve">"Денежные      </w:t>
              <w:br/>
              <w:t xml:space="preserve">средства в     </w:t>
              <w:br/>
              <w:t xml:space="preserve">пути" по       </w:t>
              <w:br/>
              <w:t xml:space="preserve">состоянию на   </w:t>
              <w:br/>
              <w:t xml:space="preserve">15.06.200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06.2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и из     </w:t>
              <w:br/>
              <w:t xml:space="preserve">лицевых счетов </w:t>
              <w:br/>
              <w:t xml:space="preserve">к балансовому  </w:t>
              <w:br/>
              <w:t xml:space="preserve">счету N 20210  </w:t>
              <w:br/>
              <w:t xml:space="preserve">"Чеки (в том   </w:t>
              <w:br/>
              <w:t xml:space="preserve">числе дорожные </w:t>
              <w:br/>
              <w:t xml:space="preserve">чеки),         </w:t>
              <w:br/>
              <w:t xml:space="preserve">номинальная    </w:t>
              <w:br/>
              <w:t xml:space="preserve">стоимость      </w:t>
              <w:br/>
              <w:t>которых указана</w:t>
              <w:br/>
              <w:t xml:space="preserve">в иностранной  </w:t>
              <w:br/>
              <w:t>валюте, в пути"</w:t>
              <w:br/>
              <w:t>по состоянию на</w:t>
              <w:br/>
              <w:t xml:space="preserve">15.06.200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6.2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и из     </w:t>
              <w:br/>
              <w:t xml:space="preserve">лицевых счетов </w:t>
              <w:br/>
              <w:t>к внебалансовым</w:t>
              <w:br/>
              <w:t xml:space="preserve">счетам N 90901 </w:t>
              <w:br/>
              <w:t xml:space="preserve">- 90704, 90801 </w:t>
              <w:br/>
              <w:t xml:space="preserve">- 90804,       </w:t>
              <w:br/>
              <w:t xml:space="preserve">91201, 91202,  </w:t>
              <w:br/>
              <w:t xml:space="preserve">91207, 91204,  </w:t>
              <w:br/>
              <w:t xml:space="preserve">91215 по       </w:t>
              <w:br/>
              <w:t xml:space="preserve">состоянию на   </w:t>
              <w:br/>
              <w:t xml:space="preserve">15.06.200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6.2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е 3 указывается срок предоставления документов по всем пунктам на одну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5</Characters>
  <CharactersWithSpaces>2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9:00Z</dcterms:created>
  <dc:creator>Центральный банк Российской Федерации</dc:creator>
  <dc:description/>
  <dc:language>en-US</dc:language>
  <cp:lastModifiedBy/>
  <dcterms:modified xsi:type="dcterms:W3CDTF">2011-10-30T16:39:00Z</dcterms:modified>
  <cp:revision>2</cp:revision>
  <dc:subject>Список</dc:subject>
  <dc:title>Список документов, предоставленных кредитной организацией для проведения ревизии ее ценностей (приложение к заявке на предоставление документов (информации), необходимых для проведения ревизии ценностей в кредитной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