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,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аран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В МИНФИН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 ЛИЦОМ - ПОЛУЧАТЕЛЕМ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явление юридического лица о предоставлении Государственной гарант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рточка с образцами подписей уполномоченных лиц, подписывающих договор о предоставлении Государственной гарантии Российской Федерации, а также с образцом оттиска печат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отариально заверенные учредительные документы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кументы, устанавливающие полномочия лиц, подписывающих договор о предоставлении Государственной гарант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шение уполномоченного органа об одобрении привлечения кредита банка под Государственную гаранти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кументы, подтверждающие факт назначения уполномоченных лиц, подписывающих договор о предоставлении Государственной гарант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редитный договор с кредитной организацией, предоставляющей кредит юридическому лицу - получателю Государственной гарант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правка налогового органа о наличии или отсутствии задолженности юридического лица по уплате налогов, сборов в бюджетную систему Российской Федерации на 1-е число месяца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принятия решения о реструктуризации по налогам и сборам предоставляется нотариально заверенная копия Графика погашения реструктуризированной задолженности по обязательным платежам в федеральный, региональный и местный бюджеты, утвержденного налоговым органом, принимавшим решение о реструктуризации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правка из Управления федерального казначейства Минфина России по субъекту Российской Федерации об отсутствии нецелевого использования и просроченной задолженности по ранее предоставленным на возвратной и платной основе средствам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кументы, подтверждающие наличие и размер ранее предоставленных отсрочек (рассрочек) платежей по федеральным налогам, срок действия которых не истек к моменту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Формы N N 1, 2, 3, 4, 5 бухгалтерской отчетности, заверенные налоговой инспекцией, за последний отчетный период и за аналогичный отчетный период предыд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Копия лицензии на осуществление хозяйственной деятельности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Бизнес-план (или ТЭО проекта), согласованный соответствующим федеральным органом исполнительной власти, или документ, его заменя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нистерство финансов Российской Федерации в случае необходимости имеет право запросить у организации - получателя Государственной гарантии Российской Федерации дополнительную информ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Министерство финансов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, представляемых в Минфин России юридическим лицом — получателем Государственной гарантии Российской Федерации (приложение к договору о предоставлении Государственной гарант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