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 по делам миг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В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3 г. N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ДЛЯ ПОЛУЧЕНИЯ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БОТУ ИНОСТРАННЫМ ГРАЖДАН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о выдаче разрешения на работу (приложение N 2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нкета на фирму (приложение N 2.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енный бланк разрешения на право трудовой деятельности (Подтверждения) (на каждого оформляемого работника) (приложение N 2.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олненный бланк уведомления о выдаче иностранному работнику разрешения на работу (приложение N 2.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Цветная фотография 3 x 4 см - 1 шт. (на каждого оформляемого работ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ригиналы платежных документов от работодателя, заверенные банком (копия заверяется сотрудником 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ригинал и копия разрешения на право привлечения иностранной рабочей силы (оригинал предъявить, копия заверяется сотрудником 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ригинал и копия паспорта с отметками о пересечении границ (оригинал предъявить, копия заверяется сотрудником 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ригинал и копия визы с отметками о пересечении границ и визы (оригинал предъявить, копия заверяется сотрудником 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правка об отсутствии ВИЧ - инфекции (оригинал не позднее 3-месячной дав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трудового договора организации - работодателя с иностранным работником (для генеральных директоров - решение учредителей о назначении, для глав представительств - доверен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ля медицинских работников справка из Министерства здравоохранения Российской Федерации (Международное управление) о легализации диплома (соответствие российскому стандарту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3</Characters>
  <CharactersWithSpaces>1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9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6:39:00Z</dcterms:modified>
  <cp:revision>2</cp:revision>
  <dc:subject>Список</dc:subject>
  <dc:title>Список документов для получения разрешения на работу иностранным гражда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