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и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й по де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9.2006 N 83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К ПОСТАНОВЛЕНИЮ ПО ДЕЛ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ДМИНИСТРАТИВНОМ ПРАВОНАРУШЕНИИ, НАХОДЯЩЕМУ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СПОЛНЕНИИ В ПОДРАЗДЕ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 - ___/______ от __.__.20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1755"/>
        <w:gridCol w:w="2296"/>
        <w:gridCol w:w="162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лучения  </w:t>
              <w:br/>
              <w:t xml:space="preserve">документа     </w:t>
              <w:br/>
              <w:t>подразделением &lt;*&gt;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докумен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документ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документ подготовлен подразделением, то указывается дата подпис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5</Characters>
  <CharactersWithSpaces>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9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6:39:00Z</dcterms:modified>
  <cp:revision>2</cp:revision>
  <dc:subject>Список</dc:subject>
  <dc:title>Список документов к постановлению по делу об административном правонарушении, находящемуся на исполнении в подраздел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