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2.1999 No. 01-15/317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В ГТК РОССИИ, ДЛЯ ВНЕСЕНИЯ В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РЕСС - ПЕРЕВОЗЧИКОВ, НА КОТОРЫЕ РАСПРОСТРАН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ТАМОЖЕННОГО КОНТРОЛЯ И ТАМОЖЕННОГО ОФОР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РЕСС - ТОВАРОВ, УТВЕРЖДЕННЫЙ ПРИКАЗОМ ГТК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06.10.1999 NO. 6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по форме, приведенной в Приложении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учредительных и регистрационных документов организации с изменениями и дополнениями (устав, учредительный договор, свидетельство о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лицензии на осуществление деятельности в качестве таможенного 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лицензии на осуществление деятельности в качестве таможенного брок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лицензии на учреждение СВХ (ТС), являющегося местом доставки и таможенного оформления экспресс - товаров в соответствии с указанным порядком, и копия соответствующего договора, если заявитель не является владельцем данного СВХ (Т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правки из территориального отделения ВЦ Госкомста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подтверждений из банков об открытых сч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постановки на налоговый учет организации - налогоплательщика в территориальной Г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договора (контракта), заключенного между российским экспресс - перевозчиком и иностранным контрагентом, оказывающим услуги в перевозке экспресс - товаров вне таможенной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редставляемые копии должны быть заверены печатью организации и подписью руководителя и главного (старшего) бухгалтера либо нотариа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6:39:00Z</dcterms:modified>
  <cp:revision>2</cp:revision>
  <dc:subject>Список</dc:subject>
  <dc:title>Список документов, представляемых в ГТК России, для внесения в список экспресс-перевозч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