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должниками по оплате за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ые услуги, про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ОВ ДЛЯ УПРАВЛЕНИЯ ПО ТЕРРИТОР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АДМИНИСТРАЦИИ ГОР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"________" 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ДМУП "Угреша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6:39:00Z</dcterms:modified>
  <cp:revision>2</cp:revision>
  <dc:subject>Список</dc:subject>
  <dc:title>Список должников для управления по территориальной безопасности администрации город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