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ы с должниками по оплате за жиль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жилищно-коммунальные услуги, проживающи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территории муниципального 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Городской округ Дзержинский"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ИСОК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ИКОВ ПО КВАРТПЛАТЕ СВЫШЕ ЧЕТЫРЕХ МЕСЯЦЕ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САЛЬДО БОЛЬШЕ 4000 рублей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"_______________" ________ г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05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079"/>
        <w:gridCol w:w="946"/>
        <w:gridCol w:w="809"/>
        <w:gridCol w:w="541"/>
        <w:gridCol w:w="1215"/>
        <w:gridCol w:w="809"/>
        <w:gridCol w:w="675"/>
        <w:gridCol w:w="1485"/>
        <w:gridCol w:w="1486"/>
        <w:gridCol w:w="943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ицевой</w:t>
              <w:br/>
              <w:t xml:space="preserve">счет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.И.О.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лица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м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вартира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  <w:br/>
              <w:t>долга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н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месяцев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глашение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плата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иректор ДМУП "Угрешасервис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2</Words>
  <Characters>619</Characters>
  <CharactersWithSpaces>52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39:00Z</dcterms:created>
  <dc:creator>Органы местного самоуправления г. Дзержинского (Московская область)</dc:creator>
  <dc:description/>
  <dc:language>en-US</dc:language>
  <cp:lastModifiedBy/>
  <dcterms:modified xsi:type="dcterms:W3CDTF">2011-10-30T16:39:00Z</dcterms:modified>
  <cp:revision>2</cp:revision>
  <dc:subject>Список</dc:subject>
  <dc:title>Список должников по квартплате свыше четырех месяцев и сальдо больше 4000 рублей на территории муниципального образования «Городской округ Дзержинский»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