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дротехнических соору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ителей жидких промышленных отх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орма No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ЛЖНОСТНЫХ ЛИЦ, СЛУЖБ И ОРГАНИЗАЦИЙ,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ЛЖНЫ БЫТЬ НЕМЕДЛЕННО ИЗВЕЩЕНЫ ОБ АВ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ГИДРОТЕХНИЧЕСКОМ СООРУЖЕН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┬──────────┬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.│Учреждение или долж-│  Ф.И.О.  │  Номер телефона  │    Адрес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ностное лицо        │          │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┼──────────┼─────────┬────────┼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          │</w:t>
      </w:r>
      <w:r>
        <w:rPr/>
        <w:t>служебный│домашний│служеб-│д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          │         │        │</w:t>
      </w:r>
      <w:r>
        <w:rPr/>
        <w:t>ный    │маш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          │         │        │       │</w:t>
      </w:r>
      <w:r>
        <w:rPr/>
        <w:t>н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┼──────────┼─────────┼─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2          │   3      │    4    │    5   │   6   │  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┼──────────┼─────────┼─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│Начальник гидротех- │          │         │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ических сооружений │          │         │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│Технический руково- │          │         │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итель цеха         │          │         │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│Начальник цеха      │          │         │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│Главный энергетик   │          │         │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цеха                │          │         │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│Главный механик цеха│          │         │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│Диспетчер организа- │          │         │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ции                 │          │         │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│Отдел техники безо- │          │         │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асности организации│          │         │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│Технический руково- │          │         │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итель организации  │          │         │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9│Руководитель органи-│          │         │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ции               │          │         │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│Медсанчасть (мед-   │          │         │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ункт)              │          │         │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│Территориальные ор- │          │         │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аны Госгортехнадзо-│          │         │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 России           │          │         │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2│Рострудинспекция    │          │         │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3│Администрация города│          │         │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айона)            │          │         │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4│Городской (районный)│          │         │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дел по ГО и ЧС    │          │         │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5│Городской (районный)│          │         │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дел МВД           │          │         │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6│Вышестоящая органи- │          │         │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ция               │          │         │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7│Организация, разра- │          │         │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отавшая проект     │          │         │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┴──────────┴─────────┴────────┴───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хн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__________________________ 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рганизации)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писок должностных лиц определяется структурой конкретной организации и цех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1</Words>
  <Characters>3755</Characters>
  <CharactersWithSpaces>3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0:00Z</dcterms:created>
  <dc:creator>Федеральный горный и промышленный надзор России</dc:creator>
  <dc:description/>
  <dc:language>en-US</dc:language>
  <cp:lastModifiedBy/>
  <dcterms:modified xsi:type="dcterms:W3CDTF">2011-10-30T16:40:00Z</dcterms:modified>
  <cp:revision>2</cp:revision>
  <dc:subject>Список</dc:subject>
  <dc:title>Список должностных лиц, служб и организаций, которые должны быть немедленно извещены об аварии на гидротехническом сооружении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