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лопроизводству в ЦИК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Секретар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Центральной избиратель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 инициалы, 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"__" _________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СПИС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должностных лиц (организаций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которым направляется постано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выписка из протокола) Центра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збирательной комисси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N ______ от "__" 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указать заголовок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4591"/>
        <w:gridCol w:w="1619"/>
        <w:gridCol w:w="189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ргана (организации)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экз.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структурного подраздел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___ 200_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9</Words>
  <Characters>1270</Characters>
  <CharactersWithSpaces>108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40:00Z</dcterms:created>
  <dc:creator>Центральная избирательная комиссия Российской Федерации</dc:creator>
  <dc:description/>
  <dc:language>en-US</dc:language>
  <cp:lastModifiedBy/>
  <dcterms:modified xsi:type="dcterms:W3CDTF">2011-10-30T16:40:00Z</dcterms:modified>
  <cp:revision>2</cp:revision>
  <dc:subject>Список</dc:subject>
  <dc:title>Список должностных лиц (организаций), которым направляется постановление (выписка из протокола) Центральной избирательной комиссии Российской Федерации, и которые будут задействованы в реализации принятого документа или должны быть проинформированы о его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