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зработке месторождений по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копаемых открытым способ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Х ЛИЦ, ОРГАНИЗАЦИЙ И УЧРЕ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Е ДОЛЖНЫ БЫТЬ НЕМЕДЛЕННО ИЗВЕЩЕНЫ ОБ АВА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АРЬЕРАХ, ДРАГАХ (ЗЕМСНАРЯДА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КОПИТЕЛЯХ ЖИДКИ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375"/>
        <w:gridCol w:w="1214"/>
        <w:gridCol w:w="1081"/>
        <w:gridCol w:w="1079"/>
        <w:gridCol w:w="1081"/>
        <w:gridCol w:w="1079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(учреждение)</w:t>
              <w:br/>
              <w:t xml:space="preserve">или должностное лицо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елефон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-</w:t>
              <w:br/>
              <w:t xml:space="preserve">ного,  </w:t>
              <w:br/>
              <w:t>мобиль-</w:t>
              <w:br/>
              <w:t xml:space="preserve">ног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- </w:t>
              <w:br/>
              <w:t xml:space="preserve">нег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-</w:t>
              <w:br/>
              <w:t xml:space="preserve">ный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- </w:t>
              <w:br/>
              <w:t xml:space="preserve">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ГСЧ (ВГК),      </w:t>
              <w:br/>
              <w:t xml:space="preserve">обслуживающая карьер  </w:t>
              <w:br/>
              <w:t xml:space="preserve">(прииск)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ная команд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Скорая помощь"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карьера, </w:t>
              <w:br/>
              <w:t xml:space="preserve">драги (земснаряда),  </w:t>
              <w:br/>
              <w:t xml:space="preserve">фабрики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хнический руководитель</w:t>
              <w:br/>
              <w:t xml:space="preserve">карьера, драги       </w:t>
              <w:br/>
              <w:t xml:space="preserve">(земснаряда), фабрик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механик объек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энергетик    </w:t>
              <w:br/>
              <w:t xml:space="preserve">объекта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накопител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ректор организаци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ий руководитель</w:t>
              <w:br/>
              <w:t xml:space="preserve">организации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механик      </w:t>
              <w:br/>
              <w:t xml:space="preserve">организации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энергетик     </w:t>
              <w:br/>
              <w:t xml:space="preserve">организации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    </w:t>
              <w:br/>
              <w:t xml:space="preserve">производственного     </w:t>
              <w:br/>
              <w:t xml:space="preserve">контроля организаци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врач больниц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  </w:t>
              <w:br/>
              <w:t xml:space="preserve">горнотехнический     </w:t>
              <w:br/>
              <w:t xml:space="preserve">инспектор,        </w:t>
              <w:br/>
              <w:t xml:space="preserve">контролирующий данный  </w:t>
              <w:br/>
              <w:t xml:space="preserve">объект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   </w:t>
              <w:br/>
              <w:t xml:space="preserve">горнотехнического    </w:t>
              <w:br/>
              <w:t xml:space="preserve">отдел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союзный комитет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  </w:t>
              <w:br/>
              <w:t xml:space="preserve">инспекция труда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ная (городская)  </w:t>
              <w:br/>
              <w:t xml:space="preserve">администрация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атура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ный (городской)  </w:t>
              <w:br/>
              <w:t xml:space="preserve">отдел внутренних дел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ный (городской)  </w:t>
              <w:br/>
              <w:t xml:space="preserve">отдел ФСБ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ный (городской)  </w:t>
              <w:br/>
              <w:t xml:space="preserve">отдел по ГО и ЧС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писок могут быть внесены дополнения с учетом структур конкретной организации и административной территор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3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Федеральный горный и промышленный надзор России</dc:creator>
  <dc:description/>
  <dc:language>en-US</dc:language>
  <cp:lastModifiedBy/>
  <dcterms:modified xsi:type="dcterms:W3CDTF">2011-10-30T16:40:00Z</dcterms:modified>
  <cp:revision>2</cp:revision>
  <dc:subject>Список</dc:subject>
  <dc:title>Список должностных лиц, организаций и учреждений, которые должны быть немедленно извещены об аварии на карьерах, драгах (земснарядах) и накопителях жидких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