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 уг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, ОРГАНИЗАЦИЙ И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ОЛЖНЫ БЫТЬ НЕМЕДЛЕННО ИЗВЕЩЕНЫ ОБ АВ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РЕЗАХ И НАКОПИТЕЛЯХ ЖИДКИХ ОТХОД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1485"/>
        <w:gridCol w:w="1620"/>
        <w:gridCol w:w="946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(учрежде-</w:t>
              <w:br/>
              <w:t xml:space="preserve">ние) или должностное </w:t>
              <w:br/>
              <w:t xml:space="preserve">лицо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ого,</w:t>
              <w:br/>
              <w:t xml:space="preserve">мобильно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- </w:t>
              <w:br/>
              <w:t xml:space="preserve">жеб- </w:t>
              <w:br/>
              <w:t xml:space="preserve">ны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ГСЧ (обслуживающая  </w:t>
              <w:br/>
              <w:t xml:space="preserve">разрез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ая команд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рая помощ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разрез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й руководи-</w:t>
              <w:br/>
              <w:t xml:space="preserve">тель разрез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механик объ- </w:t>
              <w:br/>
              <w:t xml:space="preserve">ект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энергетик    </w:t>
              <w:br/>
              <w:t xml:space="preserve">объек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накопи- </w:t>
              <w:br/>
              <w:t xml:space="preserve">тел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й руководи-</w:t>
              <w:br/>
              <w:t xml:space="preserve">тель организац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й механик орга-</w:t>
              <w:br/>
              <w:t xml:space="preserve">низаци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й энергетик ор-</w:t>
              <w:br/>
              <w:t xml:space="preserve">ганизац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отдела про-</w:t>
              <w:br/>
              <w:t xml:space="preserve">изводственного кон-  </w:t>
              <w:br/>
              <w:t xml:space="preserve">троля организац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врач больни- </w:t>
              <w:br/>
              <w:t xml:space="preserve">ц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гор- </w:t>
              <w:br/>
              <w:t>нотехнический инспек-</w:t>
              <w:br/>
              <w:t xml:space="preserve">тор, контролирующий  </w:t>
              <w:br/>
              <w:t xml:space="preserve">данный объек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горнотех-  </w:t>
              <w:br/>
              <w:t xml:space="preserve">нического отдел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союзный комите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ин-  </w:t>
              <w:br/>
              <w:t xml:space="preserve">спекция труд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ая (городская) </w:t>
              <w:br/>
              <w:t xml:space="preserve">администрац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атур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(городской) </w:t>
              <w:br/>
              <w:t xml:space="preserve">отдел внутренних де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й (городской) </w:t>
              <w:br/>
              <w:t xml:space="preserve">отдел ФСБ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й (городской) </w:t>
              <w:br/>
              <w:t xml:space="preserve">отдел по ГО и Ч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писок могут быть внесены дополнения с учетом структур конкретной организации и административной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Федеральный горный и промышленный надзор России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, организаций и учреждений, которые должны быть немедленно извещены об аварии на разрезах и накопителях жидки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