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.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Единым правилам безопас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 дроблении, сортировке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огащении полезных ископаем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окусковании руд и концентратов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ПИСОК &lt;*&gt;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ЫХ ЛИЦ, ОРГАНИЗАЦИЙ И УЧРЕЖДЕНИЙ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ОТОРЫЕ ДОЛЖНЫ БЫТЬ НЕМЕДЛЕННО ИЗВЕЩЕНЫ ОБ АВАР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В список могут быть внесены дополнения с учетом структур конкретной организации и административной территории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5"/>
        <w:gridCol w:w="3375"/>
        <w:gridCol w:w="1754"/>
        <w:gridCol w:w="1080"/>
        <w:gridCol w:w="946"/>
        <w:gridCol w:w="1079"/>
        <w:gridCol w:w="675"/>
      </w:tblGrid>
      <w:tr>
        <w:trPr>
          <w:trHeight w:val="240" w:hRule="atLeast"/>
          <w:cantSplit w:val="true"/>
        </w:trPr>
        <w:tc>
          <w:tcPr>
            <w:tcW w:w="4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рганизация (учреждение)</w:t>
              <w:br/>
              <w:t xml:space="preserve">или должностное лицо  </w:t>
            </w:r>
          </w:p>
        </w:tc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 </w:t>
              <w:br/>
              <w:t xml:space="preserve">имя,    </w:t>
              <w:br/>
              <w:t xml:space="preserve">отчество  </w:t>
            </w:r>
          </w:p>
        </w:tc>
        <w:tc>
          <w:tcPr>
            <w:tcW w:w="20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 телефона</w:t>
            </w:r>
          </w:p>
        </w:tc>
        <w:tc>
          <w:tcPr>
            <w:tcW w:w="17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   </w:t>
            </w:r>
          </w:p>
        </w:tc>
      </w:tr>
      <w:tr>
        <w:trPr>
          <w:trHeight w:val="600" w:hRule="atLeast"/>
          <w:cantSplit w:val="true"/>
        </w:trPr>
        <w:tc>
          <w:tcPr>
            <w:tcW w:w="4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лужеб-</w:t>
              <w:br/>
              <w:t xml:space="preserve">ного,  </w:t>
              <w:br/>
              <w:t>мобиль-</w:t>
              <w:br/>
              <w:t xml:space="preserve">ного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маш-</w:t>
              <w:br/>
              <w:t xml:space="preserve">него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лужеб-</w:t>
              <w:br/>
              <w:t xml:space="preserve">ный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- </w:t>
              <w:br/>
              <w:t>маш-</w:t>
              <w:br/>
              <w:t xml:space="preserve">ний </w:t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</w:t>
            </w:r>
          </w:p>
        </w:tc>
      </w:tr>
      <w:tr>
        <w:trPr>
          <w:trHeight w:val="36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ГСЧ (ВГК),      </w:t>
              <w:br/>
              <w:t xml:space="preserve">обслуживающая объект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ерриториальное    </w:t>
              <w:br/>
              <w:t>подразделение МЧС России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"Скорая помощь"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уководитель карьера,  </w:t>
              <w:br/>
              <w:t xml:space="preserve">драги (земснаряда),   </w:t>
              <w:br/>
              <w:t xml:space="preserve">фабрики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ехнический руководитель</w:t>
              <w:br/>
              <w:t xml:space="preserve">смены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6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лавный механик объекта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7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лавный энергетик    </w:t>
              <w:br/>
              <w:t xml:space="preserve">объекта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8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уководитель накопителя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9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иректор организации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ехнический руководитель</w:t>
              <w:br/>
              <w:t xml:space="preserve">организации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1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лавный механик     </w:t>
              <w:br/>
              <w:t xml:space="preserve">организации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2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лавный энергетик    </w:t>
              <w:br/>
              <w:t xml:space="preserve">организации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3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чальник отдела    </w:t>
              <w:br/>
              <w:t xml:space="preserve">производственного    </w:t>
              <w:br/>
              <w:t xml:space="preserve">контроля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4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лавный врач больницы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5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рриториальный орган  </w:t>
              <w:br/>
              <w:t xml:space="preserve">Госгортехнадзора России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7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фсоюзный комитет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сударственная     </w:t>
              <w:br/>
              <w:t xml:space="preserve">инспекция труда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9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йонная (городская)  </w:t>
              <w:br/>
              <w:t xml:space="preserve">администрация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куратура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1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йонный (городской)  </w:t>
              <w:br/>
              <w:t xml:space="preserve">отдел внутренних дел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2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йонный (городской)  </w:t>
              <w:br/>
              <w:t xml:space="preserve">отдел ФСБ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8</Words>
  <Characters>1597</Characters>
  <CharactersWithSpaces>136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40:00Z</dcterms:created>
  <dc:creator>Федеральный горный и промышленный надзор России</dc:creator>
  <dc:description/>
  <dc:language>en-US</dc:language>
  <cp:lastModifiedBy/>
  <dcterms:modified xsi:type="dcterms:W3CDTF">2011-10-30T16:40:00Z</dcterms:modified>
  <cp:revision>2</cp:revision>
  <dc:subject>Список</dc:subject>
  <dc:title>Список должностных лиц, организаций и учреждений, которые должны быть немедленно извещены об аварии при дроблении, сортировке, обогащении полезных ископаемых и окусковании руд и концентрат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