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3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аможенного органа,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889"/>
        <w:gridCol w:w="202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  </w:t>
              <w:br/>
              <w:t xml:space="preserve">и телефон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ициалы, фамилия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представление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В.ЖАР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Федеральная таможенная служба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, ответственных за представление данных об изменениях в адресных справочниках сотрудников структурных подразделений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