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и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дебетов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трудник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фирменном бланк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или штамп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и исходящий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АКБ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дину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N ___ от "___"_______ ____ г. предоставляю Вам список должностных лиц, уполномоченных подписывать списки на зачисление средств на счета международных банковских карт сотрудников "___________", с образцами подписей этих лиц и оттисков печа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────────┬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N│    Фамилия, имя,    │  Должность  │ Подпись │  Образец оттис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 (полностью) │             │         │      печа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  │             │         │   ┌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┼─────────┤   │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  │             │         │   │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┼─────────┤   │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   │             │         │   └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────┴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ЗАО «Финансовые консультации, аудит»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, уполномоченных подписывать списки на зачисление средств на счета международных банковских карт сотрудников общества с ограниченной ответственностью, с образцами подписей этих лиц и оттисков печати (приложение к договору о порядке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