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(локализации) авар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ургических и коксо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СЛУЖБ, КОТОРЫЕ ДОЛЖНЫ БЫТЬ НЕМЕДЛ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Ы ОБ АВАРИИ ДИСПЕТЧЕРОМ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430"/>
        <w:gridCol w:w="946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лужб</w:t>
              <w:br/>
              <w:t xml:space="preserve">и должностных лиц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телефон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 </w:t>
              <w:br/>
              <w:t>жеб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 </w:t>
              <w:br/>
              <w:t>жеб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пасательная  </w:t>
              <w:br/>
              <w:t xml:space="preserve">станция (ДГСД,    </w:t>
              <w:br/>
              <w:t xml:space="preserve">ГСС)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ГСС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ая ча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пожарной</w:t>
              <w:br/>
              <w:t xml:space="preserve">част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пункт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цеха,   </w:t>
              <w:br/>
              <w:t>где произошла ава-</w:t>
              <w:br/>
              <w:t xml:space="preserve">рия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зависимые   </w:t>
              <w:br/>
              <w:t xml:space="preserve">цеха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руко- </w:t>
              <w:br/>
              <w:t>водитель организа-</w:t>
              <w:br/>
              <w:t xml:space="preserve">ции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технолог  </w:t>
              <w:br/>
              <w:t xml:space="preserve">организац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  </w:t>
              <w:br/>
              <w:t xml:space="preserve">организац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</w:t>
              <w:br/>
              <w:t xml:space="preserve">организац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орга-</w:t>
              <w:br/>
              <w:t xml:space="preserve">низаци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охраны труда</w:t>
              <w:br/>
              <w:t>и техники безопас-</w:t>
              <w:br/>
              <w:t xml:space="preserve">ност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й госу-  </w:t>
              <w:br/>
              <w:t xml:space="preserve">дарственный инс-  </w:t>
              <w:br/>
              <w:t xml:space="preserve">пектор госгортех- </w:t>
              <w:br/>
              <w:t xml:space="preserve">надзор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</w:t>
              <w:br/>
              <w:t>инспектор по охра-</w:t>
              <w:br/>
              <w:t>не труда и предсе-</w:t>
              <w:br/>
              <w:t xml:space="preserve">датель Комитета   </w:t>
              <w:br/>
              <w:t xml:space="preserve">профсоюза органи- </w:t>
              <w:br/>
              <w:t xml:space="preserve">заци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 РСЧ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ре- </w:t>
              <w:br/>
              <w:t xml:space="preserve">гионального штаба </w:t>
              <w:br/>
              <w:t>гражданской оборо-</w:t>
              <w:br/>
              <w:t xml:space="preserve">ны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зависимости от особенностей производства и организационной структуры организации в указанный список могут включаться другие службы и должностные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и служб, которые должны быть немедленно извещены об аварии диспетчеро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